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bro"/>
        <w:spacing w:before="60" w:after="60"/>
        <w:jc w:val="center"/>
        <w:rPr>
          <w:b/>
          <w:b/>
          <w:bCs/>
          <w:i/>
          <w:i/>
          <w:iCs/>
          <w:sz w:val="24"/>
        </w:rPr>
      </w:pPr>
      <w:r>
        <w:rPr>
          <w:b/>
          <w:bCs/>
          <w:i/>
          <w:iCs/>
          <w:sz w:val="24"/>
        </w:rPr>
        <w:t>Lección Nº 5 “Ganar y perder”</w:t>
      </w:r>
    </w:p>
    <w:p>
      <w:pPr>
        <w:pStyle w:val="Libro"/>
        <w:rPr>
          <w:b/>
          <w:b/>
          <w:bCs/>
          <w:i/>
          <w:i/>
          <w:iCs/>
          <w:sz w:val="24"/>
          <w:u w:val="single"/>
        </w:rPr>
      </w:pPr>
      <w:r>
        <w:rPr>
          <w:b/>
          <w:bCs/>
          <w:i/>
          <w:iCs/>
          <w:sz w:val="24"/>
          <w:u w:val="single"/>
        </w:rPr>
      </w:r>
    </w:p>
    <w:p>
      <w:pPr>
        <w:pStyle w:val="Libro"/>
        <w:rPr>
          <w:b/>
          <w:b/>
          <w:sz w:val="24"/>
          <w:u w:val="single"/>
        </w:rPr>
      </w:pPr>
      <w:r>
        <w:rPr>
          <w:b/>
          <w:sz w:val="24"/>
          <w:u w:val="single"/>
        </w:rPr>
        <w:t>Notas de escuela Sabática - (Espíritu de Profecía-Justificación por la fe,1888)</w:t>
      </w:r>
    </w:p>
    <w:p>
      <w:pPr>
        <w:pStyle w:val="Libro"/>
        <w:rPr>
          <w:b/>
          <w:b/>
          <w:sz w:val="24"/>
          <w:u w:val="single"/>
        </w:rPr>
      </w:pPr>
      <w:r>
        <w:rPr>
          <w:b/>
          <w:sz w:val="24"/>
          <w:u w:val="single"/>
        </w:rPr>
      </w:r>
    </w:p>
    <w:p>
      <w:pPr>
        <w:pStyle w:val="Libro"/>
        <w:rPr/>
      </w:pPr>
      <w:r>
        <w:rPr>
          <w:b/>
        </w:rPr>
        <w:t>¿Cuál es la verdadera motivación  para no pecar ?</w:t>
      </w:r>
      <w:r>
        <w:rPr/>
        <w:t xml:space="preserve"> </w:t>
      </w:r>
    </w:p>
    <w:p>
      <w:pPr>
        <w:pStyle w:val="Libro"/>
        <w:rPr/>
      </w:pPr>
      <w:r>
        <w:rPr>
          <w:b/>
        </w:rPr>
        <w:t>Juan 14:15 “Si me amáis, guardaréis mis mandamientos”</w:t>
      </w:r>
      <w:r>
        <w:rPr>
          <w:bCs/>
        </w:rPr>
        <w:t xml:space="preserve"> (R.V. 1990)</w:t>
      </w:r>
    </w:p>
    <w:p>
      <w:pPr>
        <w:pStyle w:val="Libro"/>
        <w:rPr/>
      </w:pPr>
      <w:r>
        <w:rPr/>
        <w:t>El pecado inconsciente que subyace en todo pecado es crucificar a Cristo. Hay que aclarar esto. 1ª de Juan 3:4 define así el pecado: “el pecado es la transgresión de la Ley”. Pero podemos quedarnos en la letra y cometer el mismo error de los judíos. Podemos ver en la ley sólo un código o conjunto de reglas, de forma que al quebrantar una de ellas, a eso le llamamos pecado. Pero hemos de ir más allá y comprender el espíritu de ese texto, porque Jesús no definió la ley en términos de reglas o estatutos. Definió la ley en términos de actitud o principio; se refirió al espíritu de la ley. Dijo: ‘Amarás a tu Dios sobre todas las cosas, y a tu prójimo como a ti mismo. En eso consiste la ley’. El principio fundamental de la ley de Dios es el amor.</w:t>
      </w:r>
    </w:p>
    <w:p>
      <w:pPr>
        <w:pStyle w:val="Libro"/>
        <w:rPr/>
      </w:pPr>
      <w:r>
        <w:rPr/>
        <w:t>1ª de Juan 4:8 y 16 nos dice que Dios es amor. Por lo tanto, el pecado es la transgresión contra Dios, quien es amor. Por lo tanto, el pecado es crucificar a Cristo. En Romanos 8:7 Pablo declara que la mente carnal, la mente controlada por nuestra naturaleza pecaminosa, por la carne, es enemistad contra Dios; por lo tanto, no se sujeta a la ley de Dios, que es amor. ¿Cuál es tu actitud hacia tu enemigo? Si aborreces a alguien, ¿qué le estás haciendo? Lo estás matando (N. de T. 1 Juan 2:9-11; 3:15).</w:t>
      </w:r>
    </w:p>
    <w:p>
      <w:pPr>
        <w:pStyle w:val="Libro"/>
        <w:rPr/>
      </w:pPr>
      <w:r>
        <w:rPr/>
        <w:t>Entonces, ¿cómo es que cada pecado viene a ser una crucifixión de Cristo? ¿Cuántos pecados has de cometer para que la ley te condene? Basta uno sólo. Y no hace falta que sea un gran pecado. Para que Cristo pueda salvarnos ha de llevar cada uno de los pecados que hayamos cometido o vayamos a cometer, por pequeños que puedan parecer. De no ser por la cruz, hasta el más insignificante pecado nos condenaría. En otras palabras, estando bajo la ley, la ley condena al pecador. Pero los cristianos no vivimos bajo la ley, sino bajo la gracia. La gracia tomó sobre sí el castigo de nuestros pecados. No nos paremos ante un pecado pequeño, y digamos: ‘¿Qué tiene de malo?’ Si se permite a ese pecado desarrollarse hasta su plenitud, resultará en crucificar a Cristo. En el centro de todo pecado está el yo. ¿Cuándo queda el yo satisfecho? Es insaciable; no se detiene hasta haber llegado a lo más alto, precisamente el lugar que Dios ocupa...</w:t>
      </w:r>
    </w:p>
    <w:p>
      <w:pPr>
        <w:pStyle w:val="Libro"/>
        <w:rPr/>
      </w:pPr>
      <w:r>
        <w:rPr/>
        <w:t>El hombre nunca tiene bastante. Siempre quiere más, hasta llegar a lo más alto. Si Dios no hubiese puesto restricciones al pecado, el hombre le habría disputado su lugar a Dios, pues sólo ahí se encuentra lo más alto. Para llegar allí te has de deshacer de todo lo que se interponga en tu camino. Hasta el más insignificante de los pecados, si se le da la ocasión de desarrollarse, termina en la crucifixión de Cristo. Eso es lo que Dios reveló en la cruz. Si caes, no cedas a la desesperación, pero recuerda que ese pecado clavó a Cristo en la cruz. Por lo tanto,</w:t>
      </w:r>
      <w:r>
        <w:rPr>
          <w:b/>
        </w:rPr>
        <w:t xml:space="preserve"> hemos de odiar el pecado, no por lo que nos hace a nosotros, sino por lo que hizo a nuestro Salvador.</w:t>
      </w:r>
    </w:p>
    <w:p>
      <w:pPr>
        <w:pStyle w:val="Libro"/>
        <w:rPr/>
      </w:pPr>
      <w:r>
        <w:rPr/>
        <w:t xml:space="preserve">Si te digo que el pecado es incumplir una regla, eso no parece tan malo. Pero observa lo que el santuario enseñaba a los judíos en el Antiguo Testamento: que el pecado es clavar el cuchillo a Cristo, el Cordero. Significa asesinar a Dios. En el Antiguo Testamento, cada vez que el pecador llevaba el cordero al santuario, el sacerdote le proporcionaba un cuchillo. ¡Era el pecador el que tenía que degollar al cordero! Cada vez que tú y yo pecamos, tiene una implicación en la cruz de Cristo. Por lo tanto, </w:t>
      </w:r>
      <w:r>
        <w:rPr>
          <w:b/>
        </w:rPr>
        <w:t>debemos odiar el pecado por lo que hizo y hace a nuestro Salvador.</w:t>
      </w:r>
    </w:p>
    <w:p>
      <w:pPr>
        <w:pStyle w:val="Libro"/>
        <w:rPr/>
      </w:pPr>
      <w:r>
        <w:rPr/>
        <w:t xml:space="preserve">El pecado es clamar: “¡Crucifícale!”, y así lo reveló la cruz. Por eso odio al pecado. No porque Dios me deseche si peco. La Biblia no enseña tal cosa. </w:t>
      </w:r>
      <w:r>
        <w:rPr>
          <w:b/>
          <w:bCs/>
        </w:rPr>
        <w:t>Odio al pecado porque crucificó a mi Salvador</w:t>
      </w:r>
      <w:r>
        <w:rPr/>
        <w:t>. Y si peco deliberadamente, hago lo que Hebreos 6:4 al 6 dice: ‘Si tú, cristiano, dejas a Cristo y te vuelves al mundo, estás haciendo dos cosas: Estás crucificando de nuevo a Cristo de forma deliberada, y lo estás exponiendo voluntariamente a la pública vergüenza’. Dios nos libre por siempre de algo así. (Jack Sequeira -La Cruz de Cristo, cap.1)</w:t>
      </w:r>
    </w:p>
    <w:p>
      <w:pPr>
        <w:pStyle w:val="Libro"/>
        <w:rPr/>
      </w:pPr>
      <w:r>
        <w:rPr/>
      </w:r>
    </w:p>
    <w:p>
      <w:pPr>
        <w:pStyle w:val="Libro"/>
        <w:rPr/>
      </w:pPr>
      <w:r>
        <w:rPr/>
      </w:r>
    </w:p>
    <w:p>
      <w:pPr>
        <w:pStyle w:val="Libro"/>
        <w:rPr/>
      </w:pPr>
      <w:r>
        <w:rPr/>
      </w:r>
    </w:p>
    <w:p>
      <w:pPr>
        <w:pStyle w:val="Libro"/>
        <w:ind w:left="227" w:firstLine="227"/>
        <w:rPr/>
      </w:pPr>
      <w:r>
        <w:rPr/>
        <w:t>No me mueve mi Dios para quererte,</w:t>
      </w:r>
    </w:p>
    <w:p>
      <w:pPr>
        <w:pStyle w:val="Libro"/>
        <w:ind w:left="227" w:firstLine="227"/>
        <w:rPr/>
      </w:pPr>
      <w:r>
        <w:rPr/>
        <w:t>el cielo que me tienes prometido;</w:t>
      </w:r>
    </w:p>
    <w:p>
      <w:pPr>
        <w:pStyle w:val="Libro"/>
        <w:ind w:left="227" w:firstLine="227"/>
        <w:rPr/>
      </w:pPr>
      <w:r>
        <w:rPr/>
        <w:t>Ni me mueve el infierno tan temido,</w:t>
      </w:r>
    </w:p>
    <w:p>
      <w:pPr>
        <w:pStyle w:val="Libro"/>
        <w:ind w:left="227" w:firstLine="227"/>
        <w:rPr/>
      </w:pPr>
      <w:r>
        <w:rPr/>
        <w:t>para dejar por eso de ofenderte.</w:t>
      </w:r>
    </w:p>
    <w:p>
      <w:pPr>
        <w:pStyle w:val="Libro"/>
        <w:ind w:left="227" w:firstLine="227"/>
        <w:rPr/>
      </w:pPr>
      <w:r>
        <w:rPr/>
        <w:t>Pero gracias sean dadas a tu Espíritu,</w:t>
      </w:r>
    </w:p>
    <w:p>
      <w:pPr>
        <w:pStyle w:val="Libro"/>
        <w:ind w:left="227" w:firstLine="227"/>
        <w:rPr/>
      </w:pPr>
      <w:r>
        <w:rPr/>
        <w:t>ya  que  lo que  me constriñe y mueve,</w:t>
      </w:r>
    </w:p>
    <w:p>
      <w:pPr>
        <w:pStyle w:val="Libro"/>
        <w:ind w:left="227" w:firstLine="227"/>
        <w:rPr/>
      </w:pPr>
      <w:r>
        <w:rPr/>
        <w:t>es el verte en la cruz hecho pecado,</w:t>
      </w:r>
    </w:p>
    <w:p>
      <w:pPr>
        <w:pStyle w:val="Libro"/>
        <w:ind w:left="227" w:firstLine="227"/>
        <w:rPr/>
      </w:pPr>
      <w:r>
        <w:rPr/>
        <w:t>y por mis culpas humillado y escarnecido.</w:t>
      </w:r>
    </w:p>
    <w:p>
      <w:pPr>
        <w:pStyle w:val="Libro"/>
        <w:rPr/>
      </w:pPr>
      <w:r>
        <w:rPr/>
      </w:r>
    </w:p>
    <w:p>
      <w:pPr>
        <w:pStyle w:val="Libro"/>
        <w:rPr/>
      </w:pPr>
      <w:r>
        <w:rPr/>
      </w:r>
    </w:p>
    <w:p>
      <w:pPr>
        <w:pStyle w:val="Libro"/>
        <w:rPr/>
      </w:pPr>
      <w:r>
        <w:rPr>
          <w:b/>
        </w:rPr>
        <w:t>Heb. 11:25 y 26 “...escogiendo antes ser maltratado con el pueblo de Dios ...teniendo por mayores riquezas el sufrimiento de Cristo...”</w:t>
      </w:r>
    </w:p>
    <w:p>
      <w:pPr>
        <w:pStyle w:val="Libro"/>
        <w:rPr>
          <w:b/>
          <w:b/>
        </w:rPr>
      </w:pPr>
      <w:r>
        <w:rPr>
          <w:b/>
        </w:rPr>
        <w:t>Dios es justificado y vindicado en su juicio</w:t>
      </w:r>
    </w:p>
    <w:p>
      <w:pPr>
        <w:pStyle w:val="Libro"/>
        <w:rPr/>
      </w:pPr>
      <w:r>
        <w:rPr/>
        <w:t xml:space="preserve">Los padres de Moisés lo habían educado en la misión de librar a Israel de la esclavitud y conducirlo a la tierra prometida, permitiendo que se cumpliese la voluntad del Señor en difundir el evangelio al mundo entero. Y ahora, a sus 80 años, la vida de Moisés es una aparente ruina. Le parece que Israel está para siempre condenado a ser una raza de esclavos, y que el mundo no será nunca “alumbrado” con la gloria del evangelio encomendado al pueblo de Dios. </w:t>
      </w:r>
    </w:p>
    <w:p>
      <w:pPr>
        <w:pStyle w:val="Libro"/>
        <w:rPr/>
      </w:pPr>
      <w:r>
        <w:rPr/>
        <w:t xml:space="preserve">Imagina cómo te sentirías si a los 40 años hubieses cometido una equivocación colosal. Imagina que te hubieses dejado llevar de un arrebato de mal genio y hubieses hecho algo que hubiese arruinado tu vida (por ejemplo, asesinar a alguien). Imagina que te ves obligado en razón de ello a permanecer 40 años en el exilio, en el “desierto”, y te encuentras ya sólo con la vitalidad correspondiente a tus 80 años, y con los conocimientos propios de un pastor de ovejas. </w:t>
      </w:r>
    </w:p>
    <w:p>
      <w:pPr>
        <w:pStyle w:val="Libro"/>
        <w:rPr/>
      </w:pPr>
      <w:r>
        <w:rPr/>
        <w:t xml:space="preserve">El “Israel” moderno es tibio, como lo fueron los madianitas (Apoc. 3:14-17). </w:t>
      </w:r>
      <w:r>
        <w:rPr>
          <w:b/>
          <w:bCs/>
        </w:rPr>
        <w:t>Pocos sienten el peso de la preparación de un pueblo para la segunda venida de Cristo</w:t>
      </w:r>
      <w:r>
        <w:rPr/>
        <w:t xml:space="preserve">. Pocos hay preocupados en comprender en qué consiste el mensaje de Apocalipsis 18, que hace que “la tierra [sea] iluminada con su gloria” de forma que una voz del cielo pueda llegar a cada alma sincera que habita aún en “Babilonia”. </w:t>
      </w:r>
      <w:r>
        <w:rPr>
          <w:b/>
          <w:bCs/>
        </w:rPr>
        <w:t>Pocos hay hoy preocupados, como lo estuvo Moisés, en la resolución del gran conflicto entre Cristo y Satanás, en el honor y la vindicación de Dios</w:t>
      </w:r>
      <w:r>
        <w:rPr/>
        <w:t xml:space="preserve">. Muchos hay satisfechos con la filosofía de “esperar y ver”, esforzándose mientras tanto en todo lo relativo a su prosperidad material, y en apoyar tibiamente la obra del evangelio. Pero Moisés en Madián clama día y noche por la liberación de Israel. </w:t>
      </w:r>
      <w:r>
        <w:rPr>
          <w:b/>
        </w:rPr>
        <w:t>El peso de un mundo perdido abruma su corazón. ¿Qué tipo de “peso” abruma el tuyo?</w:t>
      </w:r>
    </w:p>
    <w:p>
      <w:pPr>
        <w:pStyle w:val="Libro"/>
        <w:rPr/>
      </w:pPr>
      <w:r>
        <w:rPr/>
        <w:t>La petición que hizo Moisés a Dios va más allá de lo que la mente común es capaz de alcanzar. Sólo a la luz del amor [</w:t>
      </w:r>
      <w:r>
        <w:rPr>
          <w:i/>
          <w:iCs/>
        </w:rPr>
        <w:t>ágape</w:t>
      </w:r>
      <w:r>
        <w:rPr/>
        <w:t xml:space="preserve">] es posible comprenderla. </w:t>
      </w:r>
      <w:r>
        <w:rPr>
          <w:b/>
          <w:bCs/>
        </w:rPr>
        <w:t>Estuvo dispuesto a que su nombre fuera borrado del Libro de la Vida.</w:t>
      </w:r>
      <w:r>
        <w:rPr/>
        <w:t xml:space="preserve"> </w:t>
      </w:r>
      <w:r>
        <w:rPr>
          <w:b/>
        </w:rPr>
        <w:t>Dos cosas le importaron más que su propia salvación eterna: (a) la expectativa de que pereciese su amado pueblo de Israel, y (b) el honor del nombre de Dios ante el mundo pagano</w:t>
      </w:r>
      <w:r>
        <w:rPr/>
        <w:t xml:space="preserve">. </w:t>
      </w:r>
    </w:p>
    <w:p>
      <w:pPr>
        <w:pStyle w:val="Libro"/>
        <w:rPr/>
      </w:pPr>
      <w:r>
        <w:rPr/>
        <w:t xml:space="preserve">Jesús dijo que “nadie tiene mayor amor que este, que uno ponga su vida por sus amigos” (Juan 15:13). Pero esa “vida” es más que la presente vida física. Si entregas tu vida actual en la esperanza de recuperarla por la eternidad, en la primera resurrección, eso es algo maravilloso. Pero Moisés estuvo dispuesto a mucho más que eso. Estuvo dispuesto a entregar su vida eterna, puesto que aquel cuyo nombre es borrado del Libro de la Vida se encuentra entre los participantes en la segunda resurrección, que es lo mismo que decir “segunda muerte” (Apoc. 20:12-15, y 2:11). Una muerte sin esperanza. ¡A eso estuvo dispuesto Moisés, por amor a Dios y a sus hermanos! Ese pudo bien ser el motivo por el cual fue escogido para dar ánimo al Hijo de Dios, cuando se disponía a confrontar la cruz. ¿Quién otro, en los anteriores 4.000 años, pudo penetrar en los pensamientos de Jesús al enfrentarse al Calvario? </w:t>
      </w:r>
    </w:p>
    <w:p>
      <w:pPr>
        <w:pStyle w:val="Libro"/>
        <w:rPr/>
      </w:pPr>
      <w:r>
        <w:rPr/>
        <w:t>Solo Elías, quien estuvo junto a Moisés en el monte de la transfiguración, para confortar a Jesús. Elías ascendió al cielo sin ver muerte (2 Reyes 2:11). Él tuvo también una experiencia similar a la de Moisés. “Se deseó la muerte, y dijo: ‘Basta ya, Jehová, quítame la vida’” (1 Reyes 19:4). Es difícil imaginar a alguien en una depresión mayor que esa. Pocos conocieron aguas más profundas que las suyas: (a) Ni una sola persona se puso de su parte en el monte Carmelo; hubo de verse en la mayor soledad que cabe imaginar entre hermanos (1 Reyes 18:21). (b) El gobierno de Israel, el auténtico pueblo de Dios, determinó matarlo con una “maldición” que apuntaba a la segunda muerte (19:2). (c</w:t>
      </w:r>
      <w:r>
        <w:rPr>
          <w:u w:val="single"/>
        </w:rPr>
        <w:t>)</w:t>
      </w:r>
      <w:r>
        <w:rPr/>
        <w:t xml:space="preserve"> </w:t>
      </w:r>
      <w:r>
        <w:rPr>
          <w:b/>
          <w:bCs/>
        </w:rPr>
        <w:t>Hubo de verse a sí mismo como un absoluto fracaso en servir a Dios, en el gran conflicto de los siglos</w:t>
      </w:r>
      <w:r>
        <w:rPr/>
        <w:t xml:space="preserve">. Él no tenía, como es nuestro caso hoy, un concepto claro de la resurrección; lo mismo que Job, tenían dificultades para imaginar algo más allá de su vida presente. Como Moisés, Elías también oró: “quítame la vida [eterna]”. Sí, Elías tuvo algo en común con Moisés. Algo que le permitió dar ánimo al Hijo de Dios en su hora más tenebrosa (Mat. 17:2,3). </w:t>
      </w:r>
      <w:r>
        <w:rPr>
          <w:b/>
        </w:rPr>
        <w:t>¿Has pensado por qué Dios nos ha de enviar de nuevo a “Elías”</w:t>
      </w:r>
      <w:r>
        <w:rPr/>
        <w:t xml:space="preserve"> (Mal. 4:5,6)? </w:t>
      </w:r>
      <w:r>
        <w:rPr>
          <w:lang w:val="en-US"/>
        </w:rPr>
        <w:t>(Robert J. Wieland-L.B)</w:t>
      </w:r>
    </w:p>
    <w:p>
      <w:pPr>
        <w:pStyle w:val="Libro"/>
        <w:rPr>
          <w:lang w:val="en-US"/>
        </w:rPr>
      </w:pPr>
      <w:r>
        <w:rPr>
          <w:lang w:val="en-US"/>
        </w:rPr>
      </w:r>
    </w:p>
    <w:p>
      <w:pPr>
        <w:pStyle w:val="Libro"/>
        <w:rPr>
          <w:b/>
          <w:b/>
        </w:rPr>
      </w:pPr>
      <w:r>
        <w:rPr>
          <w:b/>
        </w:rPr>
        <w:t>Dios será justificado</w:t>
      </w:r>
    </w:p>
    <w:p>
      <w:pPr>
        <w:pStyle w:val="Libro"/>
        <w:rPr/>
      </w:pPr>
      <w:r>
        <w:rPr/>
        <w:t xml:space="preserve"> </w:t>
      </w:r>
      <w:r>
        <w:rPr/>
        <w:t xml:space="preserve">"Para que seas justificado en tus dichos, y venzas cuando de ti se juzgare" (Sal .51:4). Satanás acusa hoy a Dios de injusticia e indiferencia, incluso de crueldad. Miles se han hecho eco de la acusación. Pero el juicio declarará la justicia de Dios. </w:t>
      </w:r>
      <w:r>
        <w:rPr>
          <w:b/>
          <w:bCs/>
        </w:rPr>
        <w:t>Su carácter, tanto como el del hombre, está sometido a prueba</w:t>
      </w:r>
      <w:r>
        <w:rPr/>
        <w:t xml:space="preserve">. En el juicio, todo acto, tanto de Dios como del hombre, que se haya realizado desde la creación, será visto por todos en su pleno significado. Y cuando todo se vea en esa luz perfecta, Dios será absuelto de todo cargo, incluso por parte de sus enemigos. </w:t>
      </w:r>
      <w:r>
        <w:rPr>
          <w:lang w:val="en-US"/>
        </w:rPr>
        <w:t>(Ellet  J. Waggoner)</w:t>
      </w:r>
    </w:p>
    <w:p>
      <w:pPr>
        <w:pStyle w:val="Libro"/>
        <w:rPr>
          <w:lang w:val="en-US"/>
        </w:rPr>
      </w:pPr>
      <w:r>
        <w:rPr>
          <w:lang w:val="en-US"/>
        </w:rPr>
      </w:r>
    </w:p>
    <w:p>
      <w:pPr>
        <w:pStyle w:val="Libro"/>
        <w:rPr>
          <w:b/>
          <w:b/>
        </w:rPr>
      </w:pPr>
      <w:r>
        <w:rPr>
          <w:b/>
        </w:rPr>
        <w:t>Sansón, David, tú y yo. ¿Cómo se logra ?</w:t>
      </w:r>
    </w:p>
    <w:p>
      <w:pPr>
        <w:pStyle w:val="Libro"/>
        <w:rPr>
          <w:b/>
          <w:b/>
        </w:rPr>
      </w:pPr>
      <w:r>
        <w:rPr>
          <w:b/>
        </w:rPr>
        <w:t>Gál. 5:16 “Vivid según el Espíritu, y no satisfaréis lo deseos malos de la carne”</w:t>
      </w:r>
      <w:r>
        <w:rPr>
          <w:bCs/>
        </w:rPr>
        <w:t xml:space="preserve"> (R.V. 1990)</w:t>
      </w:r>
    </w:p>
    <w:p>
      <w:pPr>
        <w:pStyle w:val="Libro"/>
        <w:rPr/>
      </w:pPr>
      <w:r>
        <w:rPr/>
        <w:t xml:space="preserve">La carne no tiene nada en común con el Espíritu de Dios. "Los dos se oponen entre sí"; es decir, actúan con el antagonismo propio de dos enemigos. Cada uno de ellos busca la oportunidad de aplastar al contrario. La carne es corrupción. No puede heredar el reino de Dios, puesto que la corrupción no hereda la incorrupción (1 Cor. 15:50). </w:t>
      </w:r>
      <w:r>
        <w:rPr>
          <w:b/>
          <w:bCs/>
        </w:rPr>
        <w:t>Es imposible que la carne se convierta</w:t>
      </w:r>
      <w:r>
        <w:rPr/>
        <w:t xml:space="preserve">. </w:t>
      </w:r>
      <w:r>
        <w:rPr>
          <w:b/>
        </w:rPr>
        <w:t>Ha de ser crucificada</w:t>
      </w:r>
      <w:r>
        <w:rPr/>
        <w:t>. "La inclinación de la carne es contraria a Dios, y no se sujeta a la Ley de Dios, ni tampoco puede. Así, los que viven según la carne no pueden agradar a Dios" (Rom. 8:7 y 8).</w:t>
      </w:r>
    </w:p>
    <w:p>
      <w:pPr>
        <w:pStyle w:val="Libro"/>
        <w:rPr/>
      </w:pPr>
      <w:r>
        <w:rPr/>
        <w:t xml:space="preserve">Aquí está la explicación del problema que aflige a tantas vidas cristianas. Tratar de comenzar en el Espíritu, pero pensar alcanzar la perfección por la carne (Gál. 3:3). Algo tan imposible como llegar a las estrellas cavando galerías en el suelo. Así, muchos intentan obrar el bien; pero </w:t>
      </w:r>
      <w:r>
        <w:rPr>
          <w:b/>
        </w:rPr>
        <w:t>debido a que no se han rendido decidida y plenamente al Espíritu, no pueden obrar como querrían</w:t>
      </w:r>
      <w:r>
        <w:rPr/>
        <w:t>. El Espíritu contiende con ellos, y obtiene un control relativo. Incluso en ocasiones se rinden plenamente al Espíritu, lo que les lleva a una rica experiencia.</w:t>
      </w:r>
      <w:r>
        <w:rPr>
          <w:b/>
        </w:rPr>
        <w:t xml:space="preserve"> Pero entonces afrentan al Espíritu, es la carne quien toma el control, y parecen ser otras personas.</w:t>
      </w:r>
      <w:r>
        <w:rPr/>
        <w:t xml:space="preserve"> A veces se entregan a la mente del Espíritu, y a veces a la de la carne (Rom. 8:6); y así, siendo de doblado ánimo, son inconstantes en todos sus caminos (Sant. 1:8). Se trata de una situación por demás insatisfactoria</w:t>
      </w:r>
      <w:r>
        <w:rPr>
          <w:rFonts w:cs="Palatino;Book Antiqua" w:ascii="Palatino;Book Antiqua" w:hAnsi="Palatino;Book Antiqua"/>
        </w:rPr>
        <w:t>...</w:t>
      </w:r>
    </w:p>
    <w:p>
      <w:pPr>
        <w:pStyle w:val="Libro"/>
        <w:rPr/>
      </w:pPr>
      <w:r>
        <w:rPr/>
        <w:t>Cuando sustituimos el Espíritu por nosotros mismos, inmediatamente comenzamos a manifestar las obras de la carne, que son contrarias a la ley...</w:t>
      </w:r>
    </w:p>
    <w:p>
      <w:pPr>
        <w:pStyle w:val="Libro"/>
        <w:rPr/>
      </w:pPr>
      <w:r>
        <w:rPr/>
      </w:r>
    </w:p>
    <w:p>
      <w:pPr>
        <w:pStyle w:val="Libro"/>
        <w:rPr>
          <w:b/>
          <w:b/>
        </w:rPr>
      </w:pPr>
      <w:r>
        <w:rPr>
          <w:b/>
        </w:rPr>
        <w:t>Nuevamente la solución está en una cruz</w:t>
      </w:r>
    </w:p>
    <w:p>
      <w:pPr>
        <w:pStyle w:val="Libro"/>
        <w:rPr/>
      </w:pPr>
      <w:r>
        <w:rPr/>
        <w:t xml:space="preserve">"Nuestro viejo hombre fue crucificado junto con él, para que el cuerpo del pecado sea destruido, a fin de que no seamos más esclavos del pecado. Porque el que ha muerto, queda libre del pecado" (Rom. 6:6 y 7). "Con Cristo estoy crucificado, y ya no vivo yo, sino que Cristo vive en mí. Y lo que ahora vivo en la carne, lo vivo por la fe en el Hijo de Dios, quien me amó, y se entregó a sí mismo por mí" (Gál. 2:20). Esa es la experiencia de todo verdadero hijo de Dios. "Si alguno está en Cristo, nueva criatura es" (2 Cor. 5:17). </w:t>
      </w:r>
      <w:r>
        <w:rPr>
          <w:b/>
          <w:bCs/>
        </w:rPr>
        <w:t>Vive todavía en carne según toda apariencia externa, pero no vive según la carne sino según el Espíritu</w:t>
      </w:r>
      <w:r>
        <w:rPr/>
        <w:t xml:space="preserve"> (Rom. 8:9). </w:t>
      </w:r>
      <w:r>
        <w:rPr>
          <w:b/>
          <w:bCs/>
        </w:rPr>
        <w:t>Vive en carne una vida que no es carnal, y la carne no tiene poder sobre él. Por lo que respecta a las obras de la carne, está muerto</w:t>
      </w:r>
      <w:r>
        <w:rPr/>
        <w:t>: "Si Cristo está en vosotros, vuestro cuerpo está muerto a causa del pecado, pero vuestro espíritu vive a causa de la justicia" (Rom. 8:10)...</w:t>
      </w:r>
    </w:p>
    <w:p>
      <w:pPr>
        <w:pStyle w:val="Libro"/>
        <w:rPr/>
      </w:pPr>
      <w:r>
        <w:rPr/>
        <w:t>¡Qué maravillosa vida se pone a nuestro alcance! Vivir en carne, como si la carne fuese espíritu. "Hay cuerpo animal, y cuerpo espiritual". "Pero lo espiritual no es primero, sino lo natural; después lo espiritual" (1 Cor. 15:44, 46). El cuerpo natural es el que tenemos ahora. El espiritual lo recibirán todos los verdaderos seguidores de Cristo en la resurrección (1 Cor. 15:42-44; 50-53).</w:t>
      </w:r>
    </w:p>
    <w:p>
      <w:pPr>
        <w:pStyle w:val="Libro"/>
        <w:rPr/>
      </w:pPr>
      <w:r>
        <w:rPr>
          <w:b/>
        </w:rPr>
        <w:t>No obstante, en esta vida, en el cuerpo natural, el hombre ha de ser espiritual: ha de vivir como querrá hacerlo en su futuro cuerpo espiritual</w:t>
      </w:r>
      <w:r>
        <w:rPr/>
        <w:t>. "Vosotros no vivís según la carne, sino según el Espíritu, si es que el Espíritu del Señor habita en vosotros" (Rom. 8:9).</w:t>
      </w:r>
    </w:p>
    <w:p>
      <w:pPr>
        <w:pStyle w:val="Libro"/>
        <w:rPr/>
      </w:pPr>
      <w:r>
        <w:rPr/>
        <w:t>Lo que nace de la carne, es carne; y lo que nace del Espíritu, es espíritu" (Juan 3:6). Por nacimiento natural heredamos todos los males enumerados en este capítulo quinto de Gálatas, "y cosas semejantes". Somos carnales. En nosotros rige la corrupción. Mediante el nuevo nacimiento heredamos la plenitud de Dios, viniendo a ser "participantes de la naturaleza divina, habiendo huido de la corrupción que hay en el mundo a causa de la concupiscencia" (2 Ped. 1:4). El "hombre viejo, viciado por sus engañosos deseos" (Efe. 4:22), es crucificado "para que el cuerpo del pecado sea destruido, a fin de que no seamos más esclavos del pecado" (Rom. 6:6).</w:t>
      </w:r>
    </w:p>
    <w:p>
      <w:pPr>
        <w:pStyle w:val="Libro"/>
        <w:rPr/>
      </w:pPr>
      <w:r>
        <w:rPr>
          <w:b/>
        </w:rPr>
        <w:t>Permaneciendo en el Espíritu, andando en el Espíritu, la carne con sus concupiscencias no tiene más poder sobre nosotros del que tendría si estuviésemos realmente muertos y enterrados</w:t>
      </w:r>
      <w:r>
        <w:rPr/>
        <w:t xml:space="preserve">. Es sólo el Espíritu de Dios quien da vida al cuerpo. El Espíritu emplea la carne como un instrumento de justicia. La carne sigue siendo corruptible, sigue estando llena de malos deseos, siempre dispuesta a rebelarse contra el Espíritu; pero </w:t>
      </w:r>
      <w:r>
        <w:rPr>
          <w:b/>
          <w:bCs/>
        </w:rPr>
        <w:t>por tanto tiempo como sometamos la voluntad a Dios</w:t>
      </w:r>
      <w:r>
        <w:rPr/>
        <w:t xml:space="preserve">, el Espíritu mantiene la carne a raya. Si vacilamos, si en nuestro corazón nos volvemos a Egipto, o si ponemos la confianza en nosotros mismos, menoscabando así nuestra dependencia del Espíritu, entonces reedificamos aquello que habíamos destruido y nos hacemos transgresores (Gál. 2:18). </w:t>
      </w:r>
      <w:r>
        <w:rPr>
          <w:b/>
        </w:rPr>
        <w:t>Pero no tiene por qué suceder. Cristo tiene "potestad sobre toda carne" (Juan 17:2), y demostró su poder para vivir una vida espiritual en carne humana.</w:t>
      </w:r>
    </w:p>
    <w:p>
      <w:pPr>
        <w:pStyle w:val="Libro"/>
        <w:rPr/>
      </w:pPr>
      <w:r>
        <w:rPr/>
        <w:t xml:space="preserve">Se trata del Verbo hecho carne, Dios manifestado en carne, la revelación de "ese amor que supera a todo conocimiento, para que seáis llenos de toda la plenitud de Dios" (Efe. 3:19). Estando bajo el control de ese Espíritu de amor y mansedumbre, </w:t>
      </w:r>
      <w:r>
        <w:rPr>
          <w:b/>
        </w:rPr>
        <w:t>nunca</w:t>
      </w:r>
      <w:r>
        <w:rPr/>
        <w:t xml:space="preserve"> caeremos en pecados como los especificados en 1ª Juan 2 :16, “todo lo que hay en el mundo, los deseos de la carne, los deseos de los ojos, la vanagloria de la vida...”, pecados que golpearon a Sansón, a David, y a todos nosotros hoy en día...</w:t>
      </w:r>
    </w:p>
    <w:p>
      <w:pPr>
        <w:pStyle w:val="Libro"/>
        <w:rPr/>
      </w:pPr>
      <w:r>
        <w:rPr/>
        <w:t xml:space="preserve">El Espíritu de vida en Cristo –la vida de Cristo–, </w:t>
      </w:r>
      <w:r>
        <w:rPr>
          <w:b/>
          <w:bCs/>
        </w:rPr>
        <w:t>se da gratuitamente a todos</w:t>
      </w:r>
      <w:r>
        <w:rPr/>
        <w:t>. "El que tenga sed y quiera, venga y tome del agua de la vida de balde" (Apoc. 22:17). "Porque la vida que estaba con el Padre, se manifestó, y nosotros la vimos, y os anunciamos la vida eterna" (1 Juan 1:2). "¡Gracias a Dios por su don inefable!" (2 Cor. 9:15). (Ellet J. Waggoner- adaptado del libro, “Las Buenas Nuevas : Estudios en Gálatas” -Cap. 5 -D.A.)</w:t>
      </w:r>
    </w:p>
    <w:p>
      <w:pPr>
        <w:pStyle w:val="Libro"/>
        <w:rPr/>
      </w:pPr>
      <w:r>
        <w:rPr/>
      </w:r>
    </w:p>
    <w:p>
      <w:pPr>
        <w:pStyle w:val="Libro"/>
        <w:spacing w:before="60" w:after="60"/>
        <w:jc w:val="center"/>
        <w:rPr/>
      </w:pPr>
      <w:r>
        <w:rPr/>
        <w:t>(Selección, D.A.)</w:t>
        <w:br/>
        <w:t>www.libros1888.com</w:t>
      </w:r>
    </w:p>
    <w:sectPr>
      <w:footerReference w:type="default" r:id="rId2"/>
      <w:type w:val="nextPage"/>
      <w:pgSz w:w="11906" w:h="16838"/>
      <w:pgMar w:left="1701" w:right="1701" w:gutter="0" w:header="0"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Libro">
    <w:name w:val="Libro"/>
    <w:basedOn w:val="Normal"/>
    <w:qFormat/>
    <w:pPr>
      <w:spacing w:before="60" w:after="60"/>
      <w:ind w:firstLine="227"/>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6T11:54:00Z</dcterms:created>
  <dc:creator>silvia estebanell</dc:creator>
  <dc:description/>
  <dc:language>en-US</dc:language>
  <cp:lastModifiedBy>Luis Bueno</cp:lastModifiedBy>
  <cp:lastPrinted>2002-01-08T15:25:00Z</cp:lastPrinted>
  <dcterms:modified xsi:type="dcterms:W3CDTF">2002-01-26T12:16:00Z</dcterms:modified>
  <cp:revision>15</cp:revision>
  <dc:subject/>
  <dc:title>Título de la lección Nº5 "Ganar y perder"</dc:title>
</cp:coreProperties>
</file>