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s-ES_tradnl"/>
        </w:rPr>
      </w:pPr>
      <w:r>
        <w:rPr>
          <w:b/>
          <w:i/>
          <w:sz w:val="24"/>
          <w:lang w:val="es-ES_tradnl"/>
        </w:rPr>
        <w:t>Título de la lección Nº6. “Buscad a Jehová”.</w:t>
      </w:r>
    </w:p>
    <w:p>
      <w:pPr>
        <w:pStyle w:val="Normal"/>
        <w:rPr>
          <w:b/>
          <w:b/>
          <w:i/>
          <w:i/>
          <w:sz w:val="24"/>
          <w:lang w:val="es-ES_tradnl"/>
        </w:rPr>
      </w:pPr>
      <w:r>
        <w:rPr>
          <w:b/>
          <w:i/>
          <w:sz w:val="24"/>
          <w:lang w:val="es-ES_tradnl"/>
        </w:rPr>
      </w:r>
    </w:p>
    <w:p>
      <w:pPr>
        <w:pStyle w:val="Normal"/>
        <w:jc w:val="center"/>
        <w:rPr>
          <w:b/>
          <w:b/>
          <w:sz w:val="24"/>
          <w:u w:val="single"/>
          <w:lang w:val="es-ES_tradnl"/>
        </w:rPr>
      </w:pPr>
      <w:r>
        <w:rPr>
          <w:b/>
          <w:sz w:val="24"/>
          <w:u w:val="single"/>
          <w:lang w:val="es-ES_tradnl"/>
        </w:rPr>
        <w:t>Notas de Escuela Sabática (Espíritu de Profecía-Justificación  por la fe, 1888</w:t>
      </w:r>
      <w:r>
        <w:rPr>
          <w:b/>
          <w:sz w:val="24"/>
          <w:lang w:val="es-ES_tradnl"/>
        </w:rPr>
        <w:t>)</w:t>
      </w:r>
    </w:p>
    <w:p>
      <w:pPr>
        <w:pStyle w:val="Normal"/>
        <w:jc w:val="both"/>
        <w:rPr>
          <w:b/>
          <w:b/>
          <w:sz w:val="24"/>
          <w:u w:val="single"/>
          <w:lang w:val="es-ES_tradnl"/>
        </w:rPr>
      </w:pPr>
      <w:r>
        <w:rPr>
          <w:b/>
          <w:sz w:val="24"/>
          <w:u w:val="single"/>
          <w:lang w:val="es-ES_tradnl"/>
        </w:rPr>
      </w:r>
    </w:p>
    <w:p>
      <w:pPr>
        <w:pStyle w:val="Textoindependiente2"/>
        <w:rPr/>
      </w:pPr>
      <w:r>
        <w:rPr/>
        <w:t>(En relación a las lecciones del sábado y viernes, no habrán comentarios, por considerarse una introducción y un resumen)</w:t>
      </w:r>
    </w:p>
    <w:p>
      <w:pPr>
        <w:pStyle w:val="Normal"/>
        <w:jc w:val="center"/>
        <w:rPr>
          <w:b/>
          <w:b/>
          <w:sz w:val="24"/>
          <w:u w:val="single"/>
          <w:lang w:val="es-ES_tradnl"/>
        </w:rPr>
      </w:pPr>
      <w:r>
        <w:rPr>
          <w:b/>
          <w:sz w:val="24"/>
          <w:u w:val="single"/>
          <w:lang w:val="es-ES_tradnl"/>
        </w:rPr>
      </w:r>
    </w:p>
    <w:p>
      <w:pPr>
        <w:pStyle w:val="Heading1"/>
        <w:jc w:val="both"/>
        <w:rPr/>
      </w:pPr>
      <w:r>
        <w:rPr/>
        <w:t>A-1(domingo)</w:t>
      </w:r>
    </w:p>
    <w:p>
      <w:pPr>
        <w:pStyle w:val="Normal"/>
        <w:jc w:val="both"/>
        <w:rPr/>
      </w:pPr>
      <w:r>
        <w:rPr>
          <w:b/>
        </w:rPr>
        <w:t xml:space="preserve">JUAN 1:4,9 “En él estaba la vida, y la vida era la luz de </w:t>
      </w:r>
      <w:r>
        <w:rPr>
          <w:b/>
          <w:i/>
        </w:rPr>
        <w:t>los hombres</w:t>
      </w:r>
      <w:r>
        <w:rPr>
          <w:b/>
        </w:rPr>
        <w:t xml:space="preserve">...Aquella luz verdadera, que alumbra </w:t>
      </w:r>
      <w:r>
        <w:rPr>
          <w:b/>
          <w:i/>
        </w:rPr>
        <w:t>a todo hombre</w:t>
      </w:r>
      <w:r>
        <w:rPr>
          <w:b/>
        </w:rPr>
        <w:t>, venía a este mundo”.</w:t>
      </w:r>
    </w:p>
    <w:p>
      <w:pPr>
        <w:pStyle w:val="Normal"/>
        <w:jc w:val="both"/>
        <w:rPr>
          <w:b/>
          <w:b/>
        </w:rPr>
      </w:pPr>
      <w:r>
        <w:rPr>
          <w:b/>
        </w:rPr>
      </w:r>
    </w:p>
    <w:p>
      <w:pPr>
        <w:pStyle w:val="Normal"/>
        <w:jc w:val="both"/>
        <w:rPr/>
      </w:pPr>
      <w:r>
        <w:rPr/>
        <w:t>“</w:t>
      </w:r>
      <w:r>
        <w:rPr/>
        <w:t>Antes de introducirnos en la lección, nos hará mucho bien tener en cuenta un detalle vital en relación al título, que muy a menudo olvidamos, o que no conocemos. En Isaías 55:6, se nos dice “Buscad a Jehová mientras puede ser hallado, llamadle en tanto que está cercano”. No pensemos que debemos buscar al Señor como si Él estuviese tratando de esconderse de nosotros, sino que lo hemos de buscar en el sentido de tomarnos el tiempo suficiente para apreciar la forma en la que Él nos está buscando. El Señor no se esconde, no se aleja de nosotros, sino que como dice Ellen G. White en Review &amp; Herald, 5 de Marzo de 1889, refiriéndose a una reunión en South Lancaster en el mismo año, “El Señor vino muy cerca y convenció a las almas de la gran necesidad de su gracia y amor. Sentimos la necesidad de presentar a Cristo, no como el Salvador que estaba alejado, sino cercano, a la mano.”</w:t>
      </w:r>
    </w:p>
    <w:p>
      <w:pPr>
        <w:pStyle w:val="TextBody"/>
        <w:rPr/>
      </w:pPr>
      <w:r>
        <w:rPr/>
        <w:t xml:space="preserve">Un detalle más; el término hebreo que se ha traducido por  “buscad”, significa averiguar, prestar atención. Es curiosa la traducción o interpretación en la versión “Dios Habla Hoy” del texto de Amós 5:4, 6. Allí  dice “Acudid a mí, y viviréis.” También en la versión catalana interconfesional de Las Sociedades Bíblicas, leemos: “Consulteu-me a mi” , “Consulteu el Senyor, si voleu viure”, que traducido literalmente significa, “Consultadme a mí, si queréis vivir”. Hay una notable diferencia entre “Tener que buscar a...”, y “Acudir a...”,o “Consultar a ...” </w:t>
      </w:r>
      <w:r>
        <w:rPr>
          <w:lang w:val="en-US"/>
        </w:rPr>
        <w:t>¿no?.” (R.J.Wieland-D.A.)</w:t>
      </w:r>
    </w:p>
    <w:p>
      <w:pPr>
        <w:pStyle w:val="Normal"/>
        <w:jc w:val="both"/>
        <w:rPr>
          <w:lang w:val="en-US"/>
        </w:rPr>
      </w:pPr>
      <w:r>
        <w:rPr>
          <w:lang w:val="en-US"/>
        </w:rPr>
      </w:r>
    </w:p>
    <w:p>
      <w:pPr>
        <w:pStyle w:val="Normal"/>
        <w:jc w:val="both"/>
        <w:rPr/>
      </w:pPr>
      <w:r>
        <w:rPr/>
        <w:t xml:space="preserve">Cristo dejó su lugar en las cortes celestiales y vino a esta tierra a vivir la vida de los seres humanos. Hizo este sacrificio para mostrar que es falsa la acusación de Satanás contra Dios: esto es, que es posible que el hombre obedezca las leyes del reino de Dios. Cristo, siendo igual con el Padre, honrado y adorado por los ángeles, </w:t>
      </w:r>
      <w:r>
        <w:rPr>
          <w:i/>
          <w:u w:val="single"/>
        </w:rPr>
        <w:t>se humilló</w:t>
      </w:r>
      <w:r>
        <w:rPr/>
        <w:t xml:space="preserve"> [ágape] por nosotros y vino a esta tierra a vivir una vida de humildad y pobreza: vino a ser un varón de dolores, experimentado en quebranto.  </w:t>
      </w:r>
      <w:r>
        <w:rPr>
          <w:b/>
        </w:rPr>
        <w:t xml:space="preserve">Sin embargo, el sello de la divinidad estaba sobre su humanidad. </w:t>
      </w:r>
      <w:r>
        <w:rPr/>
        <w:t xml:space="preserve"> Vino como un Maestro divino para elevar a los seres humanos, para aumentar su eficiencia física, mental y espiritual.</w:t>
      </w:r>
    </w:p>
    <w:p>
      <w:pPr>
        <w:pStyle w:val="Normal"/>
        <w:jc w:val="both"/>
        <w:rPr/>
      </w:pPr>
      <w:r>
        <w:rPr/>
        <w:t xml:space="preserve">No hay nadie que pueda explicar el misterio de la encarnación de Cristo. Con todo, sabemos que vino a esta tierra y vivió como un hombre entre los hombres. El hombre Cristo Jesús </w:t>
      </w:r>
      <w:r>
        <w:rPr>
          <w:b/>
          <w:i/>
          <w:u w:val="single"/>
        </w:rPr>
        <w:t>no</w:t>
      </w:r>
      <w:r>
        <w:rPr>
          <w:iCs/>
        </w:rPr>
        <w:t xml:space="preserve"> </w:t>
      </w:r>
      <w:r>
        <w:rPr/>
        <w:t xml:space="preserve">era el Señor Dios Todopoderoso, </w:t>
      </w:r>
      <w:r>
        <w:rPr>
          <w:u w:val="single"/>
        </w:rPr>
        <w:t>sin embargo Cristo y el Padre son uno</w:t>
      </w:r>
      <w:r>
        <w:rPr/>
        <w:t xml:space="preserve">.  </w:t>
      </w:r>
      <w:r>
        <w:rPr>
          <w:u w:val="single"/>
        </w:rPr>
        <w:t xml:space="preserve">La Deidad </w:t>
      </w:r>
      <w:r>
        <w:rPr>
          <w:i/>
          <w:u w:val="single"/>
        </w:rPr>
        <w:t>no desapareció</w:t>
      </w:r>
      <w:r>
        <w:rPr>
          <w:u w:val="single"/>
        </w:rPr>
        <w:t xml:space="preserve"> bajo la angustiosa tortura del Calvario, sin embargo no es menos cierto que</w:t>
      </w:r>
      <w:r>
        <w:rPr/>
        <w:t xml:space="preserve"> "De tal manera amó Dios </w:t>
      </w:r>
      <w:r>
        <w:rPr>
          <w:b/>
        </w:rPr>
        <w:t>al mundo</w:t>
      </w:r>
      <w:r>
        <w:rPr/>
        <w:t>, que ha dado a su Hijo unigénito, para que todo aquel que en él cree, no se pierda, mas tenga vida eterna".</w:t>
      </w:r>
    </w:p>
    <w:p>
      <w:pPr>
        <w:pStyle w:val="Normal"/>
        <w:jc w:val="both"/>
        <w:rPr/>
      </w:pPr>
      <w:r>
        <w:rPr/>
        <w:t>Satanás procuró evitar, en todas las formas posibles, que Jesús se desarrollara dentro de una niñez perfecta, una edad viril intachable, un santo ministerio y un sacrificio inmaculado; pero fue derrotado.  No pudo inducir a Cristo a que pecara. No pudo desanimarlo ni apartarlo de la obra que había venido a hacer en esta tierra. La tormenta de la ira de Satanás lo azotó desde el desierto hasta el Calvario; pero cuanto más implacable era tanto más firmemente se aferró el Hijo de Dios de la mano de su Padre, y avanzó por el ensangrentado sendero (MS 140, 1903).</w:t>
      </w:r>
    </w:p>
    <w:p>
      <w:pPr>
        <w:pStyle w:val="Normal"/>
        <w:jc w:val="both"/>
        <w:rPr/>
      </w:pPr>
      <w:r>
        <w:rPr/>
        <w:t xml:space="preserve">Cuando Jesús tomó la naturaleza humana y se convirtió en semejanza de hombre, poseía el organismo humano completo. Sus necesidades eran las necesidades de un hombre. Tenía necesidades corporales que satisfacer, cansancio físico que aliviar.  </w:t>
      </w:r>
      <w:r>
        <w:rPr>
          <w:i/>
        </w:rPr>
        <w:t>Por medio de oraciones al Padre se fortalecía para el deber y la prueba</w:t>
      </w:r>
      <w:r>
        <w:rPr/>
        <w:t xml:space="preserve"> (Carta 32, 1899).</w:t>
      </w:r>
    </w:p>
    <w:p>
      <w:pPr>
        <w:pStyle w:val="Normal"/>
        <w:jc w:val="both"/>
        <w:rPr/>
      </w:pPr>
      <w:r>
        <w:rPr/>
        <w:t xml:space="preserve">"En él estaba la vida, y la vida era la luz de los hombres". </w:t>
      </w:r>
      <w:r>
        <w:rPr>
          <w:u w:val="single"/>
        </w:rPr>
        <w:t xml:space="preserve">Aquí no se especifica la vida física, sino </w:t>
      </w:r>
      <w:r>
        <w:rPr>
          <w:b/>
          <w:i/>
          <w:u w:val="single"/>
        </w:rPr>
        <w:t>la vida eterna,</w:t>
      </w:r>
      <w:r>
        <w:rPr>
          <w:u w:val="single"/>
        </w:rPr>
        <w:t xml:space="preserve"> la vida que es exclusiva propiedad de Dios</w:t>
      </w:r>
      <w:r>
        <w:rPr/>
        <w:t xml:space="preserve">. </w:t>
      </w:r>
      <w:r>
        <w:rPr>
          <w:u w:val="single"/>
        </w:rPr>
        <w:t xml:space="preserve">El Verbo, que estaba con Dios y que era Dios, poseía </w:t>
      </w:r>
      <w:r>
        <w:rPr>
          <w:b/>
          <w:i/>
          <w:u w:val="single"/>
        </w:rPr>
        <w:t>esa vida.</w:t>
      </w:r>
      <w:r>
        <w:rPr/>
        <w:t xml:space="preserve">  </w:t>
      </w:r>
      <w:r>
        <w:rPr>
          <w:i/>
        </w:rPr>
        <w:t xml:space="preserve">La vida física es algo que ha recibido </w:t>
      </w:r>
      <w:r>
        <w:rPr>
          <w:i/>
          <w:u w:val="single"/>
        </w:rPr>
        <w:t>cada individuo</w:t>
      </w:r>
      <w:r>
        <w:rPr/>
        <w:t xml:space="preserve">. No es eterna ni inmortal, pues la toma de nuevo Dios, el Dador de la vida. El hombre no tiene control sobre su vida. Pero </w:t>
      </w:r>
      <w:r>
        <w:rPr>
          <w:b/>
          <w:i/>
          <w:u w:val="single"/>
        </w:rPr>
        <w:t>la vida</w:t>
      </w:r>
      <w:r>
        <w:rPr/>
        <w:t xml:space="preserve"> de Cristo no era prestada. Nadie puede arrebatarle </w:t>
      </w:r>
      <w:r>
        <w:rPr>
          <w:b/>
          <w:i/>
          <w:u w:val="single"/>
        </w:rPr>
        <w:t>esa vida</w:t>
      </w:r>
      <w:r>
        <w:rPr/>
        <w:t xml:space="preserve">. "Yo de mí mismo la pongo", dijo. "En él estaba la vida": original, no prestada, no derivada de otro. </w:t>
      </w:r>
      <w:r>
        <w:rPr>
          <w:b/>
          <w:i/>
          <w:u w:val="single"/>
        </w:rPr>
        <w:t>Esa vida</w:t>
      </w:r>
      <w:r>
        <w:rPr/>
        <w:t xml:space="preserve"> no es inherente al hombre</w:t>
      </w:r>
      <w:r>
        <w:rPr>
          <w:b/>
          <w:i/>
        </w:rPr>
        <w:t xml:space="preserve">. Sólo puede poseerla por medio de Cristo. No puede ganarla; </w:t>
      </w:r>
      <w:r>
        <w:rPr>
          <w:b/>
          <w:i/>
          <w:u w:val="single"/>
        </w:rPr>
        <w:t>le es dada como una dádiva gratuita si quiere creer</w:t>
      </w:r>
      <w:r>
        <w:rPr>
          <w:b/>
          <w:i/>
        </w:rPr>
        <w:t xml:space="preserve"> en Cristo como su Salvador personal.</w:t>
      </w:r>
      <w:r>
        <w:rPr/>
        <w:t xml:space="preserve"> "Esta es la vida eterna: que te conozcan a ti, el único Dios verdadero, y a Jesucristo, a quien has enviado" (Juan 17:3). Esta es la fuente de vida abierta para el mundo (ST 13-2-1912).(EGW.-CBA,p.1104-T7)</w:t>
      </w:r>
    </w:p>
    <w:p>
      <w:pPr>
        <w:pStyle w:val="Normal"/>
        <w:jc w:val="both"/>
        <w:rPr/>
      </w:pPr>
      <w:r>
        <w:rPr/>
      </w:r>
    </w:p>
    <w:p>
      <w:pPr>
        <w:pStyle w:val="Heading2"/>
        <w:jc w:val="both"/>
        <w:rPr/>
      </w:pPr>
      <w:r>
        <w:rPr/>
        <w:t xml:space="preserve">A-2 </w:t>
      </w:r>
    </w:p>
    <w:p>
      <w:pPr>
        <w:pStyle w:val="Heading2"/>
        <w:jc w:val="both"/>
        <w:rPr/>
      </w:pPr>
      <w:r>
        <w:rPr/>
      </w:r>
    </w:p>
    <w:p>
      <w:pPr>
        <w:pStyle w:val="Heading2"/>
        <w:jc w:val="both"/>
        <w:rPr/>
      </w:pPr>
      <w:r>
        <w:rPr/>
      </w:r>
    </w:p>
    <w:p>
      <w:pPr>
        <w:pStyle w:val="Normal"/>
        <w:jc w:val="both"/>
        <w:rPr/>
      </w:pPr>
      <w:r>
        <w:rPr/>
        <w:t>... Debemos detenernos por unos momentos en una opinión que es sostenida sinceramente por muchos que jamás querrían deshonrar a Cristo voluntariamente, pero que, mediante dicha opinión, niegan en realidad su divinidad. Es la idea de que Cristo es un ser creado, quien, mediante una especial bendición de Dios, fue elevado a su exaltada posición actual. Nadie que comparta esta opinión puede tener una idea justa de la posición exaltada que Cristo ocupa realmente.</w:t>
      </w:r>
    </w:p>
    <w:p>
      <w:pPr>
        <w:pStyle w:val="Normal"/>
        <w:jc w:val="both"/>
        <w:rPr/>
      </w:pPr>
      <w:r>
        <w:rPr/>
        <w:t xml:space="preserve">La opinión en cuestión está basada en una concepción errónea de un ... texto, el de Apocalipsis 3:14: "Escribe al ángel de la iglesia de Laodicea: Así dice el Amén, el Testigo Fiel y Verdadero, el origen de la creación de Dios." Esto se interpreta equivocadamente pretendiendo que Cristo es el primer ser que Dios creó; que la obra de la creación de Dios empezó con Él. Pero esta opinión se opone a la Escritura que declara que Cristo mismo creó todas las cosas. </w:t>
      </w:r>
      <w:r>
        <w:rPr>
          <w:u w:val="single"/>
        </w:rPr>
        <w:t>Decir que Dios empezó su obra de creación creando a Cristo, es dejar a Cristo completamente fuera de la obra de la creación.</w:t>
      </w:r>
    </w:p>
    <w:p>
      <w:pPr>
        <w:pStyle w:val="Normal"/>
        <w:jc w:val="both"/>
        <w:rPr/>
      </w:pPr>
      <w:r>
        <w:rPr/>
        <w:t xml:space="preserve">  </w:t>
      </w:r>
      <w:r>
        <w:rPr/>
        <w:t xml:space="preserve">La palabra traducida "origen" es </w:t>
      </w:r>
      <w:r>
        <w:rPr>
          <w:i/>
          <w:iCs/>
        </w:rPr>
        <w:t>argo</w:t>
      </w:r>
      <w:r>
        <w:rPr/>
        <w:t xml:space="preserve">, significando "cabeza" o "jefe." Forma parte del nombre del gobernante griego Arson, de la palabra Arzobispo y de la palabra arcángel. Veamos esta última palabra: Cristo es el Arcángel, según Judas 9; 1 Tes. 4:16; Juan 5:28, 29 y Dan. 10:21. Esto no quiere decir que Él es el primero de los ángeles, porque Él no es un ángel, sino que está sobre todos ellos. Heb. 1:4. Significa que es el jefe o príncipe de los ángeles, tal como un arzobispo es la cabeza de los obispos. Cristo es el comandante de los ángeles. Ver Apoc. 19:11-14. Él creó a los ángeles. Col. 1:16. </w:t>
      </w:r>
      <w:r>
        <w:rPr>
          <w:b/>
        </w:rPr>
        <w:t xml:space="preserve">Así que la declaración de que Él es el comienzo o cabeza de la creación de Dios, significa que </w:t>
      </w:r>
      <w:r>
        <w:rPr>
          <w:b/>
          <w:u w:val="single"/>
        </w:rPr>
        <w:t>en Él</w:t>
      </w:r>
      <w:r>
        <w:rPr>
          <w:b/>
        </w:rPr>
        <w:t xml:space="preserve"> tuvo su origen la creación; que, como Él mismo dice, es el Alfa y la Omega, el Principio y el Fin, el Primero y el Último. Apoc. 21:6; 22:13. </w:t>
      </w:r>
      <w:r>
        <w:rPr>
          <w:b/>
          <w:u w:val="single"/>
        </w:rPr>
        <w:t>Es la fuente de donde todas las cosas tienen su origen.</w:t>
      </w:r>
    </w:p>
    <w:p>
      <w:pPr>
        <w:pStyle w:val="Normal"/>
        <w:jc w:val="both"/>
        <w:rPr/>
      </w:pPr>
      <w:r>
        <w:rPr/>
        <w:t xml:space="preserve">  </w:t>
      </w:r>
      <w:r>
        <w:rPr/>
        <w:t>Jamás debiéramos suponer que Cristo es una criatura, debido a que Pablo lo llama (Col. 1:15) "el Primogénito de toda la creación;" porque los mismos versículos siguientes lo muestran como el Creador, y no la criatura.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Ahora, si Él creó todo lo que fue creado, y existió antes de todas las cosas creadas, es evidente que Él mismo no forma parte de las cosas creadas. Está por encima de toda la creación, y no es una parte de ella.</w:t>
      </w:r>
    </w:p>
    <w:p>
      <w:pPr>
        <w:pStyle w:val="Normal"/>
        <w:jc w:val="both"/>
        <w:rPr/>
      </w:pPr>
      <w:r>
        <w:rPr/>
        <w:t xml:space="preserve">  </w:t>
      </w:r>
      <w:r>
        <w:rPr/>
        <w:t xml:space="preserve">Las Escrituras declaran que Cristo es "el unigénito Hijo de Dios." </w:t>
      </w:r>
      <w:r>
        <w:rPr>
          <w:i/>
          <w:u w:val="single"/>
        </w:rPr>
        <w:t>Es engendrado, no creado</w:t>
      </w:r>
      <w:r>
        <w:rPr/>
        <w:t>. En referencia a cuándo, no nos corresponde a nosotros el inquirir, ni podrían nuestras mentes comprenderlo aunque se nos explicara. El profeta Miqueas nos dice todo cuanto podemos saber acerca de ello, en estas palabras: "Pero tú Belén Efrata, pequeña entre los millares de Judá, de ti saldrá el que será Señor en Israel. Sus orígenes son desde el principio, desde los días de la eternidad." Miqueas 5:2. Hubo un tiempo cuando Cristo procedió y vino de Dios, del seno del Padre (Juan 8:42; 1:18), pero fue tan atrás en los días de la eternidad que para el entendimiento finito significa sin comienzo.</w:t>
      </w:r>
    </w:p>
    <w:p>
      <w:pPr>
        <w:pStyle w:val="Normal"/>
        <w:jc w:val="both"/>
        <w:rPr/>
      </w:pPr>
      <w:r>
        <w:rPr/>
        <w:t xml:space="preserve">  </w:t>
      </w:r>
      <w:r>
        <w:rPr/>
        <w:t xml:space="preserve">Pero el hecho es que Cristo es el único Hijo de Dios, y no un ser creado. Posee por herencia un nombre más sublime que el de los ángeles; "Cristo, como hijo, es fiel sobre la casa de Dios." Heb. 1:4; 3:6. </w:t>
      </w:r>
      <w:r>
        <w:rPr>
          <w:b/>
        </w:rPr>
        <w:t xml:space="preserve">Y puesto que es el único Hijo de Dios, es la misma substancia y naturaleza de Dios y posee por nacimiento todos los atributos de Dios; porque al Padre agradó que su Hijo fuese la imagen expresa de su Persona, el resplandor de su gloria, y lleno con la plenitud de la divinidad. Así que tiene "vida en sí mismo"; Posee la inmortalidad por derecho propio, y puede conferirla a otros. La vida está inherente en Él, así que no le puede ser arrebatada; pero habiéndola entregado voluntariamente, la puede volver a tomar. </w:t>
      </w:r>
      <w:r>
        <w:rPr/>
        <w:t>Estas son sus palabras: "Por eso me ama el Padre, porque yo doy mi vida, para volverla a tomar. Nadie me la quita, sino que yo la doy de mí mismo. Tengo poder para darla, y tengo poder para volverla a tomar. Este mandato recibí de mi Padre." Juan 10:17,18.</w:t>
      </w:r>
    </w:p>
    <w:p>
      <w:pPr>
        <w:pStyle w:val="TextBody"/>
        <w:rPr/>
      </w:pPr>
      <w:r>
        <w:rPr/>
        <w:t xml:space="preserve">  </w:t>
      </w:r>
      <w:r>
        <w:rPr/>
        <w:t>Si alguien vuelve a entregarse a la antigua cavilación de cómo es posible que Cristo sea inmortal y sin embargo muriese, solo tenemos que decirle que no sabemos. No pretendemos comprenderlo todo sobre lo infinito. No podemos entender cómo Cristo pudo ser Dios en el principio, compartiendo la misma gloria con el Padre, antes de que el mundo fuera, y sin embargo nacer como un bebé en Belén. El misterio de la crucifixión y la resurrección no es sino el misterio de la encarnación. No podemos entender cómo Cristo puede ser Dios, y sin embargo hacerse hombre por nuestro bien. No podemos entender cómo pudo crear el mundo de la nada, ni cómo puede resucitar a los muertos, ni siquiera la manera en la que obra por su Espíritu en nuestros corazones; sin embargo creemos y conocemos estas cosas. Debiera ser suficiente para nosotros aceptar como verdad esas cosas que Dios ha revelado, sin tropezar sobre cosas que ni siquiera la mente de un ángel puede comprender. Por lo tanto, nos deleitamos en el poder infinito y la gloria que las Escrituras declaran que Cristo posee, sin inquietar nuestra mente finita en vanos intentos por explicar lo infinito. (E.J.Waggoner- “Cristo y su justicia” p. 8,9)</w:t>
      </w:r>
    </w:p>
    <w:p>
      <w:pPr>
        <w:pStyle w:val="Normal"/>
        <w:jc w:val="both"/>
        <w:rPr/>
      </w:pPr>
      <w:r>
        <w:rPr/>
      </w:r>
    </w:p>
    <w:p>
      <w:pPr>
        <w:pStyle w:val="Normal"/>
        <w:jc w:val="both"/>
        <w:rPr>
          <w:b/>
          <w:b/>
        </w:rPr>
      </w:pPr>
      <w:r>
        <w:rPr>
          <w:b/>
        </w:rPr>
        <w:t>B-1 (lunes)</w:t>
      </w:r>
    </w:p>
    <w:p>
      <w:pPr>
        <w:pStyle w:val="Normal"/>
        <w:jc w:val="both"/>
        <w:rPr>
          <w:b/>
          <w:b/>
        </w:rPr>
      </w:pPr>
      <w:r>
        <w:rPr>
          <w:b/>
        </w:rPr>
        <w:t>IS. 43:1 “Ahora, así dice Jehová, Creador tuyo, oh Jacob, y Formador tuyo, oh Israel: No temas porque yo te redimí...”</w:t>
      </w:r>
    </w:p>
    <w:p>
      <w:pPr>
        <w:pStyle w:val="Normal"/>
        <w:jc w:val="both"/>
        <w:rPr>
          <w:b/>
          <w:b/>
        </w:rPr>
      </w:pPr>
      <w:r>
        <w:rPr>
          <w:b/>
        </w:rPr>
        <w:t>IS. 54:5  “Porque tu marido es tu Hacedor; Jehová de los ejercitos es su nombre; y tu Redentor, el Santo de Israel; Dios de toda la tierra será llamado.”</w:t>
      </w:r>
    </w:p>
    <w:p>
      <w:pPr>
        <w:pStyle w:val="Normal"/>
        <w:jc w:val="both"/>
        <w:rPr>
          <w:b/>
          <w:b/>
        </w:rPr>
      </w:pPr>
      <w:r>
        <w:rPr>
          <w:b/>
        </w:rPr>
      </w:r>
    </w:p>
    <w:p>
      <w:pPr>
        <w:pStyle w:val="TextBody"/>
        <w:rPr/>
      </w:pPr>
      <w:r>
        <w:rPr/>
        <w:t xml:space="preserve">¡Qué aspectos opuestos se encuentran y se manifiestan en la persona de Cristo! ¡Era el poderoso Dios y sin embargo era un niño desamparado! </w:t>
      </w:r>
      <w:r>
        <w:rPr>
          <w:b/>
        </w:rPr>
        <w:t>¡El Creador de todo el mundo, y sin embargo, en un mundo creado por él, a menudo tenía hambre y estaba cansado, y sin un lugar donde reclinar la cabeza</w:t>
      </w:r>
      <w:r>
        <w:rPr/>
        <w:t>! ¡Era el Hijo del hombre, y sin embargo era infinitamente superior a los ángeles! ¡Era igual al Padre pero, con su divinidad revestida de humanidad, estaba de pie a la cabeza de la raza caída, para que los seres humanos se pudieran ubicar en terreno ventajoso! ¡Poseedor de riquezas eternas, y sin embargo vivió la vida de un hombre pobre!  Era uno con el Padre en dignidad y poder, pero tentado en su humanidad en todo al igual que nosotros!  En el mismo momento de su agonía en la cruz, como Vencedor, respondió al requerimiento del pecador arrepentido para que se acordara de él cuando viniera, en su reino ( The Signs of the Times, 26 de abril de 1905).(CBA-T7,p.446-EGW)</w:t>
      </w:r>
    </w:p>
    <w:p>
      <w:pPr>
        <w:pStyle w:val="TextBody"/>
        <w:rPr/>
      </w:pPr>
      <w:r>
        <w:rPr/>
        <w:t xml:space="preserve">El gran Creador convocó a las huestes celestiales para conferir honra especial a su Hijo en presencia de todos los ángeles.  Este estaba sentado en el trono con el Padre, con la multitud celestial de santos ángeles reunida a su alrededor.  Entonces el Padre hizo saber que había ordenado que Cristo, su Hijo, fuera igual a él; de modo que doquiera estuviese su Hijo, estaría él mismo también.  La palabra del Hijo debería obedecerse tan prontamente como la del Padre.  Este había sido investido de la autoridad de comandar las huestes angélicas.  </w:t>
      </w:r>
      <w:r>
        <w:rPr>
          <w:b/>
        </w:rPr>
        <w:t>Debía obrar especialmente en unión con él en el proyecto de creación de la tierra y de todo ser viviente que habría de existir en ella</w:t>
      </w:r>
      <w:r>
        <w:rPr/>
        <w:t xml:space="preserve">.  Ejecutaría su voluntad. No haría nada por sí mismo.  La voluntad del Padre se cumpliría en él. </w:t>
      </w:r>
      <w:r>
        <w:rPr>
          <w:lang w:val="en-US"/>
        </w:rPr>
        <w:t>(HR, cap.1-EGW)</w:t>
      </w:r>
    </w:p>
    <w:p>
      <w:pPr>
        <w:pStyle w:val="TextBody"/>
        <w:rPr/>
      </w:pPr>
      <w:r>
        <w:rPr/>
        <w:t xml:space="preserve">Sí, la Biblia entera nos habla de Cristo. Desde el primer relato de la creación, de la cual se dice:  "Sin él nada de lo que es hecho, fue hecho" (S. Juan 1:3), hasta la última promesa:  "¡He aquí, yo vengo presto!" (Apocalipsis 22: 12) leemos acerca de sus obras y escuchamos su voz. Si deseáis conocer al Salvador, estudiad las Santas Escrituras </w:t>
      </w:r>
      <w:r>
        <w:rPr>
          <w:lang w:val="es-ES_tradnl"/>
        </w:rPr>
        <w:t>(CC,cap.10-EGW).</w:t>
      </w:r>
    </w:p>
    <w:p>
      <w:pPr>
        <w:pStyle w:val="TextBody"/>
        <w:rPr/>
      </w:pPr>
      <w:r>
        <w:rPr/>
        <w:t xml:space="preserve">Enseñad a los niños a ver a Cristo en la naturaleza. Sacadlos al aire libre, bajo los nobles árboles del huerto; </w:t>
      </w:r>
      <w:r>
        <w:rPr>
          <w:u w:val="single"/>
        </w:rPr>
        <w:t>y en todas las cosas maravillosas de la creación enseñadles a ver una expresión de su amor.</w:t>
      </w:r>
      <w:r>
        <w:rPr/>
        <w:t xml:space="preserve"> Enseñadles que </w:t>
      </w:r>
      <w:r>
        <w:rPr>
          <w:b/>
        </w:rPr>
        <w:t>él hizo las leyes que gobiernan todas las cosas vivientes</w:t>
      </w:r>
      <w:r>
        <w:rPr/>
        <w:t xml:space="preserve">, que él ha hecho leyes para nosotros, y que esas leyes son para nuestra felicidad y nuestro gozo. </w:t>
      </w:r>
      <w:r>
        <w:rPr>
          <w:lang w:val="en-US"/>
        </w:rPr>
        <w:t>(DTG,cap.56-EGW)</w:t>
      </w:r>
    </w:p>
    <w:p>
      <w:pPr>
        <w:pStyle w:val="TextBody"/>
        <w:rPr/>
      </w:pPr>
      <w:r>
        <w:rPr/>
        <w:t xml:space="preserve">Por fin Jesús descansaba [después de la crucifixión]. El largo día de oprobio y tortura había terminado.  Al llegar el sábado con los últimos rayos del sol poniente, el Hijo de Dios yacía en quietud en la tumba de José. </w:t>
      </w:r>
      <w:r>
        <w:rPr>
          <w:b/>
          <w:u w:val="single"/>
        </w:rPr>
        <w:t>Terminada su obra</w:t>
      </w:r>
      <w:r>
        <w:rPr/>
        <w:t>, con las manos cruzadas en paz, descansó durante las horas sagradas del sábado.</w:t>
      </w:r>
    </w:p>
    <w:p>
      <w:pPr>
        <w:pStyle w:val="TextBody"/>
        <w:rPr/>
      </w:pPr>
      <w:r>
        <w:rPr/>
        <w:t xml:space="preserve">Al principio, el Padre y el Hijo habían descansado el sábado después de su obra de creación. Cuando "fueron acabados los cielos y la tierra, y todo su ornamento" (Gen.2:1), el Creador y todos los seres celestiales se regocijaron en la contemplación de la gloriosa escena. "Las estrellas todas del alba alababan, y se regocijaban todos los hijos de Dios” (Job38:7). </w:t>
      </w:r>
      <w:r>
        <w:rPr>
          <w:i/>
        </w:rPr>
        <w:t>Ahora Jesús descansaba de la obra de la redención;</w:t>
      </w:r>
      <w:r>
        <w:rPr/>
        <w:t xml:space="preserve"> y aunque había pesar entre aquellos que le amaban en la tierra, había gozo en el cielo. La promesa de lo futuro era gloriosa a los ojos de los seres celestiales. </w:t>
      </w:r>
      <w:r>
        <w:rPr>
          <w:u w:val="single"/>
        </w:rPr>
        <w:t>Una creación restaurada, una raza redimida</w:t>
      </w:r>
      <w:r>
        <w:rPr/>
        <w:t xml:space="preserve">, que por haber vencido el pecado, nunca más podría caer, era lo que Dios y los ángeles veían como resultado de </w:t>
      </w:r>
      <w:r>
        <w:rPr>
          <w:b/>
          <w:u w:val="single"/>
        </w:rPr>
        <w:t>la obra concluida</w:t>
      </w:r>
      <w:r>
        <w:rPr/>
        <w:t xml:space="preserve"> por Cristo.  Con esta escena está para siempre vinculado el día en que Cristo descansó. Porque su "obra es perfecta;" y "todo lo que Dios hace, eso será perpetuo." (Dtr.32:4-Ecl.3:14). Cuando se produzca "la restauración de todas las cosas, de la cual habló Dios por boca de sus santos profetas, que ha habido desde la antigüedad" (Hch.3:21), el sábado de la creación, el día en que Cristo descansó en la tumba de José, será todavía un día de reposo y regocijo. El cielo y la tierra se unirán en alabanza mientras que "de sábado en sábado” (Is. 66:23), las naciones de los salvos adorarán con gozo a Dios y al Cordero. </w:t>
      </w:r>
      <w:r>
        <w:rPr>
          <w:lang w:val="en-US"/>
        </w:rPr>
        <w:t>(DTG,cap.80-EGW)</w:t>
      </w:r>
    </w:p>
    <w:p>
      <w:pPr>
        <w:pStyle w:val="TextBody"/>
        <w:rPr>
          <w:lang w:val="en-US"/>
        </w:rPr>
      </w:pPr>
      <w:r>
        <w:rPr>
          <w:lang w:val="en-US"/>
        </w:rPr>
      </w:r>
    </w:p>
    <w:p>
      <w:pPr>
        <w:pStyle w:val="TextBody"/>
        <w:rPr/>
      </w:pPr>
      <w:r>
        <w:rPr/>
        <w:t>Quien nos salvó y llamó con llamamiento santo, no conforme a nuestras obras, sino Según el propósito suyo y la gracia que nos fue dada en Cristo Jesús antes de los tiempos de los siglos. (2 Tim. 1: 9).</w:t>
      </w:r>
    </w:p>
    <w:p>
      <w:pPr>
        <w:pStyle w:val="TextBody"/>
        <w:rPr/>
      </w:pPr>
      <w:r>
        <w:rPr/>
      </w:r>
    </w:p>
    <w:p>
      <w:pPr>
        <w:pStyle w:val="TextBody"/>
        <w:rPr/>
      </w:pPr>
      <w:r>
        <w:rPr/>
        <w:t xml:space="preserve">El propósito y el plan de la gracia existieron </w:t>
      </w:r>
      <w:r>
        <w:rPr>
          <w:b/>
        </w:rPr>
        <w:t>desde toda la eternidad</w:t>
      </w:r>
      <w:r>
        <w:rPr/>
        <w:t>... Por lo tanto, la redención no fue una improvisación ulterior. . . sino un propósito eterno que habría de cumplirse para bendición no sólo del átomo que es este mundo, sino en beneficio de todos los mundos que Dios ha creado.</w:t>
      </w:r>
    </w:p>
    <w:p>
      <w:pPr>
        <w:pStyle w:val="TextBody"/>
        <w:rPr/>
      </w:pPr>
      <w:r>
        <w:rPr>
          <w:u w:val="single"/>
        </w:rPr>
        <w:t>La creación de los mundos, el misterio del Evangelio, tienen un solo propósito, a saber, revelar a todas las inteligencias creadas, por medio de la naturaleza y de Cristo, las glorias del carácter divino.</w:t>
      </w:r>
      <w:r>
        <w:rPr/>
        <w:t xml:space="preserve">  Mediante el maravilloso despliegue de su amor al dar "a su Hijo unigénito, para que todo aquel que en él cree no se pierda, mas tenga vida eterna" (Juan 3: 16) se revela la gloria de Dios a la humanidad perdida a las inteligencias de los otros mundos.-ST 25-4-1892.</w:t>
      </w:r>
    </w:p>
    <w:p>
      <w:pPr>
        <w:pStyle w:val="TextBody"/>
        <w:rPr/>
      </w:pPr>
      <w:r>
        <w:rPr/>
        <w:t xml:space="preserve">Jesús estrecha </w:t>
      </w:r>
      <w:r>
        <w:rPr>
          <w:b/>
        </w:rPr>
        <w:t>a la especie</w:t>
      </w:r>
      <w:r>
        <w:rPr/>
        <w:t xml:space="preserve"> con su brazo humano, al mismo tiempo que con su brazo divino se aferra del Infinito. Él es el vínculo que une a un Dios santo con </w:t>
      </w:r>
      <w:r>
        <w:rPr>
          <w:b/>
        </w:rPr>
        <w:t>la humanidad pecaminosa</w:t>
      </w:r>
      <w:r>
        <w:rPr/>
        <w:t>: Alguien que puede poner "su mano sobre nosotros dos" (Job 9: 33).</w:t>
      </w:r>
    </w:p>
    <w:p>
      <w:pPr>
        <w:pStyle w:val="TextBody"/>
        <w:rPr/>
      </w:pPr>
      <w:r>
        <w:rPr>
          <w:i/>
        </w:rPr>
        <w:t>Los términos de esta unidad entre Dios y el hombre en el gran pacto de la redención fueron decididos con Cristo desde la eternidad pasada</w:t>
      </w:r>
      <w:r>
        <w:rPr/>
        <w:t xml:space="preserve">  el pacto de la gracia fue revelado a los patriarcas.  El pacto hecho con Abrahán. . . fue un pacto confirmado por Dios en Cristo, el mismo Evangelio que se nos predica ahora.-Id. 24-8-1891. Inclinad vuestro oído, y venid a mí; oíd, y vivirá vuestra alma; y haré con vosotros pacto eterno, las misericordias firmes a David.  (Isa. 55: 3).</w:t>
      </w:r>
    </w:p>
    <w:p>
      <w:pPr>
        <w:pStyle w:val="TextBody"/>
        <w:rPr/>
      </w:pPr>
      <w:r>
        <w:rPr/>
        <w:t xml:space="preserve">La salvación de la raza humana ha sido siempre el propósito de los concilios del cielo.  </w:t>
      </w:r>
      <w:r>
        <w:rPr>
          <w:b/>
        </w:rPr>
        <w:t>El pacto de la misericordia fue establecido antes de la fundación del mundo.  Ha existido desde la eternidad pasada, y se lo llama el pacto eterno.  Tan ciertamente como nunca ha dejado de haber Dios, no ha habido momento cuando no haya sido la delicia de la Mente eterna manifestar su gracia a la humanidad</w:t>
      </w:r>
      <w:r>
        <w:rPr/>
        <w:t>.-SDABC7 934.  (La maravillosa gracia de Dios-Antes de la creación-EGW)</w:t>
      </w:r>
    </w:p>
    <w:p>
      <w:pPr>
        <w:pStyle w:val="TextBody"/>
        <w:rPr/>
      </w:pPr>
      <w:r>
        <w:rPr/>
      </w:r>
    </w:p>
    <w:p>
      <w:pPr>
        <w:pStyle w:val="TextBody"/>
        <w:rPr>
          <w:b/>
          <w:b/>
        </w:rPr>
      </w:pPr>
      <w:r>
        <w:rPr>
          <w:b/>
        </w:rPr>
        <w:t>B-2</w:t>
      </w:r>
    </w:p>
    <w:p>
      <w:pPr>
        <w:pStyle w:val="TextBody"/>
        <w:rPr>
          <w:b/>
          <w:b/>
        </w:rPr>
      </w:pPr>
      <w:r>
        <w:rPr>
          <w:b/>
        </w:rPr>
      </w:r>
    </w:p>
    <w:p>
      <w:pPr>
        <w:pStyle w:val="TextBody"/>
        <w:rPr/>
      </w:pPr>
      <w:r>
        <w:rPr/>
        <w:t xml:space="preserve"> </w:t>
      </w:r>
      <w:r>
        <w:rPr/>
        <w:t>Se nos dice de Moisés que "se sostuvo como viendo al invisible" (Heb. 11:27). No se trata de un privilegio exclusivo de Moisés. Todos pueden hacer lo mismo. ¿Cómo? "Las cosas invisibles de él, su eterna potencia y divinidad, se echan de ver desde la creación del mundo, siendo entendidas por las cosas que son hechas". Jamás ha habido un tiempo, desde que el mundo fue creado, en el que todo hombre no haya tenido a su disposición el conocimiento de Dios.</w:t>
      </w:r>
    </w:p>
    <w:p>
      <w:pPr>
        <w:pStyle w:val="TextBody"/>
        <w:rPr/>
      </w:pPr>
      <w:r>
        <w:rPr/>
        <w:t>“</w:t>
      </w:r>
      <w:r>
        <w:rPr/>
        <w:t>Los cielos cuentan la gloria de Dios</w:t>
      </w:r>
    </w:p>
    <w:p>
      <w:pPr>
        <w:pStyle w:val="TextBody"/>
        <w:rPr/>
      </w:pPr>
      <w:r>
        <w:rPr/>
        <w:t xml:space="preserve">y la expansión denuncia la obra de sus manos.”(Sal. 19:1) </w:t>
      </w:r>
    </w:p>
    <w:p>
      <w:pPr>
        <w:pStyle w:val="TextBody"/>
        <w:rPr/>
      </w:pPr>
      <w:r>
        <w:rPr/>
        <w:t xml:space="preserve"> </w:t>
      </w:r>
      <w:r>
        <w:rPr/>
        <w:t>Las cosas invisibles de Dios que son dadas a conocer por las cosas que son hechas, son su poder eterno y divinidad. "Cristo es el poder de Dios" (1 Cor. 1:24). "Porque por él [el Hijo] fueron criadas todas las cosas que están en los cielos, y que están en la tierra, visibles e invisibles; sean tronos, sean dominios, sean principados, sean potestades; todo fue criado por él y para él. Y él es antes de todas las cosas, y por él todas las cosas subsisten" (Col. 1:16,17). "Él dijo, y fue hecho; Él mandó, y existió" (Sal. 33:9). Es "el primogénito de toda criatura" (Col. 1:15). Es el origen o principio de la creación de Dios (Apoc. 3:14).</w:t>
      </w:r>
    </w:p>
    <w:p>
      <w:pPr>
        <w:pStyle w:val="TextBody"/>
        <w:rPr/>
      </w:pPr>
      <w:r>
        <w:rPr/>
        <w:t>Es decir, toda creación proviene de Jesucristo, quien es el poder de Dios. Llamó a los mundos a la existencia a partir de su propio ser. Por lo tanto, todo cuanto ha sido creado lleva el sello del poder externo y la divinidad de Dios. No podemos abrir nuestros ojos, ni siquiera podemos sentir la brisa fresca en el rostro, sin tener una clara revelación del poder de Dios. (Carta a los Romanos, p.14)</w:t>
      </w:r>
    </w:p>
    <w:p>
      <w:pPr>
        <w:pStyle w:val="TextBody"/>
        <w:rPr/>
      </w:pPr>
      <w:r>
        <w:rPr/>
        <w:t xml:space="preserve"> </w:t>
      </w:r>
      <w:r>
        <w:rPr/>
        <w:t>Cuando Pablo reconvino a los Atenienses por su idolatría, dijo que Dios no está lejos de cada uno de nosotros, "porque en él vivimos, nos movemos, y somos". Pablo estaba hablando a paganos, y sin embargo era tan cierto para ellos como lo es para nosotros. Citó entonces a uno de sus poetas, quien había dicho: "Porque linaje de éste somos también", y puso en esa afirmación el sello de la verdad, al añadir, "Siendo pues linaje de Dios, no hemos de estimar la Divinidad ser semejante a oro, o a plata, o a piedra, escultura de artificio o de imaginación de hombres" (Hech. 17:29).</w:t>
      </w:r>
    </w:p>
    <w:p>
      <w:pPr>
        <w:pStyle w:val="TextBody"/>
        <w:rPr/>
      </w:pPr>
      <w:r>
        <w:rPr/>
        <w:t>Cada movimiento del hombre, y cada respiración, es la obra del poder externo de Dios. De esa manera el eterno poder y divinidad de Dios son manifiestos a todo hombre. No que el hombre sea divino en ningún sentido, ni que posea por sí mismo ningún poder. Muy al contrario, el hombre es como la hierba. "Ciertamente es completa vanidad todo hombre que vive" (Sal. 39:5). El hecho de que el hombre no sea nada en sí mismo –"menos que nada, y que lo que no es", es evidencia del poder de Dios que se manifiesta en él.</w:t>
      </w:r>
    </w:p>
    <w:p>
      <w:pPr>
        <w:pStyle w:val="TextBody"/>
        <w:rPr/>
      </w:pPr>
      <w:r>
        <w:rPr/>
        <w:t xml:space="preserve"> </w:t>
      </w:r>
      <w:r>
        <w:rPr/>
        <w:t>Observa una diminuta hoja de hierba abriéndose camino desde el duro suelo, en busca de la luz del sol. Es algo realmente frágil. Arráncala, y comprobarás que no tiene fuerza para tenerse por ella misma. El simple hecho de desarraigarla hace que pierda su apresto. Depende del suelo para su sustento, y sin embargo necesita atravesarlo y emerger de él. Descompón esa hoja de hierba tan minuciosamente como desees, y aún así no encontrarás nada que indique la posesión de poder en ella misma. Frótala entre los dedos, y comprobarás que se convierte en casi nada. Es de las cosas más frágiles de la naturaleza, y sin embargo es capaz de levantar gruesas piedras que se interpongan en el camino de su crecimiento.</w:t>
      </w:r>
    </w:p>
    <w:p>
      <w:pPr>
        <w:pStyle w:val="TextBody"/>
        <w:rPr/>
      </w:pPr>
      <w:r>
        <w:rPr/>
        <w:t>¿De dónde viene su poder? Es externo a la hierba: No es nada menos que el poder de la vida de Dios, obrando de acuerdo con su palabra, que en el principio dijo, "Produzca la tierra hierba verde".</w:t>
      </w:r>
    </w:p>
    <w:p>
      <w:pPr>
        <w:pStyle w:val="TextBody"/>
        <w:rPr/>
      </w:pPr>
      <w:r>
        <w:rPr/>
        <w:t>...El poder que se manifiesta en las cosas que Dios ha creado, por consiguiente, es el mismo poder que obra en los corazones de los hombres, para salvarlos del pecado y la muerte. Podemos tener así la seguridad de que Dios ha constituido cada porción del universo de manera que sea un predicador del evangelio. De esa forma, no es solamente cierto que a partir de las cosas hechas por Dios el hombre pueda conocer de la existencia de Dios, sino que puede también conocer el eterno poder de Dios para salvarlo. (Carta a los Romanos, p 14,15) (E.J.Waggoner)</w:t>
      </w:r>
    </w:p>
    <w:p>
      <w:pPr>
        <w:pStyle w:val="TextBody"/>
        <w:rPr/>
      </w:pPr>
      <w:r>
        <w:rPr/>
      </w:r>
    </w:p>
    <w:p>
      <w:pPr>
        <w:pStyle w:val="TextBody"/>
        <w:rPr/>
      </w:pPr>
      <w:r>
        <w:rPr/>
        <w:t>Dios obró seis días en la creación de este mundo. Solamente descansó cuando su obra fue perfecta y completa (Gén 2:1,3). Adán y Eva, por otro lado, no comenzaron obrando; dedicaron por entero su primer día de vida a reposar en el sábado de Dios. Solamente después que hubieron "entrado" en el reposo de Dios continuaron con los seis días de labor. El ser humano comenzó por recibir primeramente toda la obra de Dios como un don absolutamente gratuito. Solamente entonces pudo la humanidad disfrutar de la creación, en los restantes seis días de la semana.</w:t>
      </w:r>
    </w:p>
    <w:p>
      <w:pPr>
        <w:pStyle w:val="TextBody"/>
        <w:rPr/>
      </w:pPr>
      <w:r>
        <w:rPr>
          <w:b/>
        </w:rPr>
        <w:t>Lo mismo que la creación, la salvación comienza, no haciendo algo, sino reposando en la obra perfecta y acabada de Jesús, realizada en su vida y en su muerte</w:t>
      </w:r>
      <w:r>
        <w:rPr/>
        <w:t>. Lo mismo que Adán y Eva dedicaron su primer día al reposo sabático, antes de emprender su actividad común, nosotros podemos disfrutar las bendiciones de la salvación solamente reposando primeramente en la perfecta justicia que Jesús ha provisto. Esa perspectiva muestra que el reposo del sábado viene a representar el fundamento mismo de la verdad gloriosa de la justicia por la fe. (Jack Sequeira -El reposo del Sábado)</w:t>
      </w:r>
    </w:p>
    <w:p>
      <w:pPr>
        <w:pStyle w:val="TextBody"/>
        <w:rPr/>
      </w:pPr>
      <w:r>
        <w:rPr/>
      </w:r>
    </w:p>
    <w:p>
      <w:pPr>
        <w:pStyle w:val="TextBody"/>
        <w:rPr>
          <w:b/>
          <w:b/>
        </w:rPr>
      </w:pPr>
      <w:r>
        <w:rPr>
          <w:b/>
        </w:rPr>
        <w:t>C-1 (martes)</w:t>
      </w:r>
    </w:p>
    <w:p>
      <w:pPr>
        <w:pStyle w:val="TextBody"/>
        <w:rPr>
          <w:b/>
          <w:b/>
        </w:rPr>
      </w:pPr>
      <w:r>
        <w:rPr>
          <w:b/>
        </w:rPr>
        <w:t>MAR. 1:15  “...arrepentíos, y creed en el evangelio.”</w:t>
      </w:r>
    </w:p>
    <w:p>
      <w:pPr>
        <w:pStyle w:val="TextBody"/>
        <w:rPr>
          <w:b/>
          <w:b/>
        </w:rPr>
      </w:pPr>
      <w:r>
        <w:rPr>
          <w:b/>
        </w:rPr>
      </w:r>
    </w:p>
    <w:p>
      <w:pPr>
        <w:pStyle w:val="TextBody"/>
        <w:rPr/>
      </w:pPr>
      <w:r>
        <w:rPr/>
        <w:t>Todos los que verdaderamente sean amigos de Cristo harán sus obras. Estamos sumamente inclinados a manifestar los rasgos de carácter no santificados y carentes de conversión en el gobierno de nuestras familias y en la iglesia, y esos rasgos influyen para que nuestras palabras, nuestros modales y nuestro espíritu no sólo sean una ofensa para el hogar, sino para la iglesia y el universo celestial. Dios lo califica de espíritu perverso.</w:t>
      </w:r>
    </w:p>
    <w:p>
      <w:pPr>
        <w:pStyle w:val="TextBody"/>
        <w:rPr/>
      </w:pPr>
      <w:r>
        <w:rPr>
          <w:u w:val="single"/>
        </w:rPr>
        <w:t xml:space="preserve">Si todos pudieran ver cómo considera Dios esa disposición egoísta y mezquina, se despreciarían a sí mismos y harían esfuerzos decididos para apartarse de todo acto desagradable. </w:t>
      </w:r>
      <w:r>
        <w:rPr/>
        <w:t>La idea de que los hombres pueden unirse con la familia de Dios sin modificar en esta vida todos esos desagradables rasgos de carácter, es el mayor de los engaños.</w:t>
      </w:r>
    </w:p>
    <w:p>
      <w:pPr>
        <w:pStyle w:val="TextBody"/>
        <w:rPr/>
      </w:pPr>
      <w:r>
        <w:rPr>
          <w:b/>
        </w:rPr>
        <w:t>El poder para vencer depende</w:t>
      </w:r>
      <w:r>
        <w:rPr/>
        <w:t xml:space="preserve">, no de las circunstancias, no de nadie que viva en la actualidad, por erudito que sea, sino </w:t>
      </w:r>
      <w:r>
        <w:rPr>
          <w:b/>
        </w:rPr>
        <w:t>del pronto auxilio que Dios proporciona</w:t>
      </w:r>
      <w:r>
        <w:rPr/>
        <w:t xml:space="preserve">. La verdad no es algo que se pueda mantener envasado para usarla sólo en ocasiones especiales. Si la verdad mora en el corazón, quien la reciba manifestará </w:t>
      </w:r>
      <w:r>
        <w:rPr>
          <w:u w:val="single"/>
        </w:rPr>
        <w:t>esa fe</w:t>
      </w:r>
      <w:r>
        <w:rPr/>
        <w:t xml:space="preserve"> </w:t>
      </w:r>
      <w:r>
        <w:rPr>
          <w:b/>
        </w:rPr>
        <w:t>que obra</w:t>
      </w:r>
      <w:r>
        <w:rPr/>
        <w:t xml:space="preserve"> </w:t>
      </w:r>
      <w:r>
        <w:rPr>
          <w:i/>
        </w:rPr>
        <w:t>por el amor</w:t>
      </w:r>
      <w:r>
        <w:rPr/>
        <w:t xml:space="preserve"> y </w:t>
      </w:r>
      <w:r>
        <w:rPr>
          <w:b/>
          <w:u w:val="single"/>
        </w:rPr>
        <w:t>purifica el alma</w:t>
      </w:r>
      <w:r>
        <w:rPr/>
        <w:t xml:space="preserve">. Los principios permanentes grabados en el corazón se manifestarán </w:t>
      </w:r>
      <w:r>
        <w:rPr>
          <w:b/>
          <w:u w:val="single"/>
        </w:rPr>
        <w:t>en todo tiempo y en toda oportunidad</w:t>
      </w:r>
      <w:r>
        <w:rPr/>
        <w:t>. (Cada día con Dios-7oct.EGW)</w:t>
      </w:r>
    </w:p>
    <w:p>
      <w:pPr>
        <w:pStyle w:val="TextBody"/>
        <w:rPr/>
      </w:pPr>
      <w:r>
        <w:rPr/>
      </w:r>
    </w:p>
    <w:p>
      <w:pPr>
        <w:pStyle w:val="TextBody"/>
        <w:rPr/>
      </w:pPr>
      <w:r>
        <w:rPr/>
        <w:t xml:space="preserve">Ahora, mientras dura el tiempo de gracia, no le incumbe a uno pronunciar sentencia contra los demás, y considerarse un hombre modelo. Cristo es nuestro modelo; imitadle, asentad vuestros pies en sus pisadas.  </w:t>
      </w:r>
      <w:r>
        <w:rPr>
          <w:u w:val="single"/>
        </w:rPr>
        <w:t>Podéis profesar seguir todo punto de la verdad presente, pero a menos que practiquéis esas verdades, de nada os valdrá</w:t>
      </w:r>
      <w:r>
        <w:rPr/>
        <w:t xml:space="preserve">. No hemos de condenar a los demás; tal no es nuestra obra, sino que debemos amarnos unos a otros, y orar unos por otros. Cuando vemos a uno apartarse de la verdad, podemos llorar por él como Cristo lloró sobre Jerusalén. Veamos lo que dice nuestro Padre celestial en su Palabra acerca de los que yerran: "Hermanos, si alguno fuere tomado en alguna falta, vosotros que sois espirituales, restaurad al tal con el espíritu de mansedumbre; </w:t>
      </w:r>
      <w:r>
        <w:rPr>
          <w:b/>
        </w:rPr>
        <w:t>considerándote a ti mismo, porque tú no seas también tentado"</w:t>
      </w:r>
      <w:r>
        <w:rPr/>
        <w:t xml:space="preserve"> (Gál. 6: 1). . .</w:t>
      </w:r>
    </w:p>
    <w:p>
      <w:pPr>
        <w:pStyle w:val="TextBody"/>
        <w:rPr/>
      </w:pPr>
      <w:r>
        <w:rPr>
          <w:i/>
        </w:rPr>
        <w:t>Jesús se interesa en cada uno como si no hubiese otra persona en toda la tierra</w:t>
      </w:r>
      <w:r>
        <w:rPr/>
        <w:t>. Como Dios, ejerce gran poder en nuestro favor, mientras que como Hermano mayor nuestro, siente todas nuestras desgracias. (La maravillosa gracia de Dios-“Un comprensivo Sumo Sacerdote” EGW)</w:t>
      </w:r>
    </w:p>
    <w:p>
      <w:pPr>
        <w:pStyle w:val="TextBody"/>
        <w:rPr/>
      </w:pPr>
      <w:r>
        <w:rPr/>
      </w:r>
    </w:p>
    <w:p>
      <w:pPr>
        <w:pStyle w:val="TextBody"/>
        <w:rPr/>
      </w:pPr>
      <w:r>
        <w:rPr/>
        <w:t xml:space="preserve">Ahora bien, ustedes pueden aferrarse a su propia justicia, y pueden pensar que han tratado de hacer lo correcto, y que, después de todo, con esto serán salvos. No pueden ver que Cristo </w:t>
      </w:r>
      <w:r>
        <w:rPr>
          <w:u w:val="single"/>
        </w:rPr>
        <w:t>lo hace todo</w:t>
      </w:r>
      <w:r>
        <w:rPr/>
        <w:t>. "Debo arrepentirme primero dicen algunos. Debo avanzar hasta aquí por mí mismo, sin Cristo, y entonces Cristo sale a mi encuentro y me acepta".</w:t>
      </w:r>
    </w:p>
    <w:p>
      <w:pPr>
        <w:pStyle w:val="TextBody"/>
        <w:rPr/>
      </w:pPr>
      <w:r>
        <w:rPr>
          <w:b/>
        </w:rPr>
        <w:t xml:space="preserve">Ustedes no pueden tener un pensamiento sin Cristo.  No pueden tener la inclinación de acudir a Él a menos que Él ponga en movimiento influencias e impresione su Espíritu en la mente humana.  Y si hay un hombre sobre la faz de la tierra que tiene alguna inclinación hacia Dios, es a causa de las muchas influencias que se han puesto en acción dirigidas a su mente y corazón. </w:t>
      </w:r>
      <w:r>
        <w:rPr/>
        <w:t xml:space="preserve"> Esas influencias invitan a la lealtad a Dios y al aprecio de la gran obra que Dios ha hecho por él.</w:t>
      </w:r>
    </w:p>
    <w:p>
      <w:pPr>
        <w:pStyle w:val="TextBody"/>
        <w:rPr/>
      </w:pPr>
      <w:r>
        <w:rPr>
          <w:b/>
        </w:rPr>
        <w:t>Por consiguiente, jamás digamos que podemos arrepentirnos por nosotros mismos, y entonces Cristo perdonará.  No, por cierto.  Es la gracia de Dios la que perdona.  Es el favor de Dios lo que nos conduce mediante su poder al arrepentimiento</w:t>
      </w:r>
      <w:r>
        <w:rPr/>
        <w:t>. Por lo tanto, todo proviene de Jesucristo, todo pertenece a Él, y uno quiere simplemente dar gloria a Dios. (F. O.-No pueden salvarse a sí mismos)</w:t>
      </w:r>
    </w:p>
    <w:p>
      <w:pPr>
        <w:pStyle w:val="TextBody"/>
        <w:rPr/>
      </w:pPr>
      <w:r>
        <w:rPr/>
        <w:t xml:space="preserve">El que se aferre de la justicia de Cristo no ha de esperar ni por un momento que él mismo podrá borrar sus propios pecados.  </w:t>
      </w:r>
      <w:r>
        <w:rPr>
          <w:u w:val="single"/>
        </w:rPr>
        <w:t>No necesita aguardar hasta haber experimentado un arrepentimiento satisfactorio antes de poder apropiarse de la justicia de Cristo</w:t>
      </w:r>
      <w:r>
        <w:rPr/>
        <w:t>.  No entendemos el tema de la salvación.  Es tan sencillo como el ABC. Pero no lo entendemos.</w:t>
      </w:r>
    </w:p>
    <w:p>
      <w:pPr>
        <w:pStyle w:val="TextBody"/>
        <w:rPr/>
      </w:pPr>
      <w:r>
        <w:rPr/>
        <w:t xml:space="preserve">Ahora bien, ¿cómo es que se arrepiente el ser humano? ¿Es algo que proviene de sí mismo? No; porque el corazón natural está en enemistad con Dios. Entonces, ¿como puede el corazón natural despertar al arrepentimiento cuando no tiene poder para hacerlo? </w:t>
      </w:r>
      <w:r>
        <w:rPr>
          <w:b/>
        </w:rPr>
        <w:t xml:space="preserve">¿Qué es lo que induce al hombre al arrepentimiento? Es Cristo Jesús. </w:t>
      </w:r>
      <w:r>
        <w:rPr/>
        <w:t>¿Cómo induce al hombre al arrepentimiento? Hay mil maneras en que puede hacerlo.</w:t>
      </w:r>
    </w:p>
    <w:p>
      <w:pPr>
        <w:pStyle w:val="TextBody"/>
        <w:rPr/>
      </w:pPr>
      <w:r>
        <w:rPr/>
        <w:t xml:space="preserve">El Dios del cielo está obrando sobre </w:t>
      </w:r>
      <w:r>
        <w:rPr>
          <w:i/>
        </w:rPr>
        <w:t>las mentes humanas</w:t>
      </w:r>
      <w:r>
        <w:rPr/>
        <w:t xml:space="preserve"> </w:t>
      </w:r>
      <w:r>
        <w:rPr>
          <w:u w:val="single"/>
        </w:rPr>
        <w:t>todo el tiempo</w:t>
      </w:r>
      <w:r>
        <w:rPr/>
        <w:t>. En la Palabra de Dios se formula una invitación, y no sólo se formula allí, sino también por medio de todos los que creen en Jesucristo y revelan a Cristo en sus caracteres. Tal vez no se acerquen directamente a una persona para hablarle respecto a su condición de impenitencia; sin embargo, tal persona percibe, cuando entra en relación con algún discípulo de Jesucristo, que allí hay algo que ella no posee. Los fariseos advirtieron que en los discípulos de Jesús había algo que ellos no podían entender. Percibieron algo maravilloso, y en sus mentes quedó claro que los discípulos habían estado escuchando a Jesús y que habían aprendido de Él sus lecciones.</w:t>
      </w:r>
    </w:p>
    <w:p>
      <w:pPr>
        <w:pStyle w:val="TextBody"/>
        <w:rPr/>
      </w:pPr>
      <w:r>
        <w:rPr/>
        <w:t>Hay impresiones que se producen todo el tiempo. Hay una atmósfera que rodea al alma humana, y esa atmósfera es una atmósfera celestial o una atmósfera infernal. No hay sino dos líneas diferentes. O estamos en esta materia del lado de Cristo o estamos del lado del enemigo. Y si continuamente extraemos rayos de la divina luz de gloria, los ángeles de Dios están a nuestro alrededor y hay una atmósfera que rodea al alma humana</w:t>
      </w:r>
      <w:r>
        <w:rPr>
          <w:b/>
        </w:rPr>
        <w:t>. Nuestra actitud, nuestras palabras, dan testimonio de una conversión genuina a todos los que entran en la esfera de nuestra influencia</w:t>
      </w:r>
      <w:r>
        <w:rPr/>
        <w:t>. "Y el Espíritu y la Esposa dicen: Ven. Y el que oye, diga: Ven. Y el que tiene sed, venga".</w:t>
      </w:r>
    </w:p>
    <w:p>
      <w:pPr>
        <w:pStyle w:val="TextBody"/>
        <w:rPr/>
      </w:pPr>
      <w:r>
        <w:rPr/>
        <w:t>Ahora que somos ramas de la Vid viviente seremos nutridos por la savia que fluye de la Vid. Fluye a todas las ramas todo el tiempo, y cada rama llevará fruto para la gloria de Dios. "A vuestro Padre le ha placido" "que llevéis mucho fruto". Bien, entonces, ¿cuál es nuestra actitud? Debe ser una actitud de fe viva. (F.O.- La sencillez de la salvación)</w:t>
      </w:r>
    </w:p>
    <w:p>
      <w:pPr>
        <w:pStyle w:val="TextBody"/>
        <w:rPr/>
      </w:pPr>
      <w:r>
        <w:rPr/>
        <w:t xml:space="preserve"> </w:t>
      </w:r>
      <w:r>
        <w:rPr>
          <w:b/>
        </w:rPr>
        <w:t>Una reforma en la vida es la única prueba segura de un verdadero arrepentimiento</w:t>
      </w:r>
      <w:r>
        <w:rPr/>
        <w:t xml:space="preserve">. Si restituye la prenda, si devuelve lo que robó, si confiesa sus pecados y ama a Dios y a sus semejantes, el pecador puede estar seguro de haber encontrado la paz con Dios... Pero muchos de los reavivamientos de los tiempos modernos han presentado un notable contraste con aquellas manifestaciones de la gracia divina, que en épocas anteriores acompañaban los trabajos de los siervos de Dios.  Es verdad que despiertan gran interés; que muchos </w:t>
      </w:r>
      <w:r>
        <w:rPr>
          <w:i/>
          <w:u w:val="single"/>
        </w:rPr>
        <w:t>se dan por convertidos</w:t>
      </w:r>
      <w:r>
        <w:rPr/>
        <w:t xml:space="preserve"> y aumenta en gran manera el número de los miembros de las iglesias; </w:t>
      </w:r>
      <w:r>
        <w:rPr>
          <w:u w:val="single"/>
        </w:rPr>
        <w:t>no obstante, los resultados no son tales que nos autoricen para creer que haya habido un aumento correspondiente de verdadera vida espiritual.</w:t>
      </w:r>
      <w:r>
        <w:rPr/>
        <w:t xml:space="preserve">  </w:t>
      </w:r>
      <w:r>
        <w:rPr>
          <w:u w:val="single"/>
        </w:rPr>
        <w:t>La llama que alumbra un momento se apaga pronto y deja la oscuridad más densa que antes.</w:t>
      </w:r>
    </w:p>
    <w:p>
      <w:pPr>
        <w:pStyle w:val="TextBody"/>
        <w:rPr/>
      </w:pPr>
      <w:r>
        <w:rPr/>
        <w:t>Los reavivamientos populares son provocados demasiado a menudo por llamamientos a la imaginación, que excitan las emociones y satisfacen la inclinación por lo nuevo y extraordinario. Los conversos ganados de este modo manifiestan poco deseo de escuchar la verdad bíblica, y poco interés en el testimonio de los profetas y apóstoles. El servicio religioso que no revista un carácter un tanto sensacional no tiene atractivo para ellos. Un mensaje que apela a la fría razón no despierta eco alguno en ellos. No tienen en cuenta las claras amonestaciones de la Palabra de Dios que se refieren directamente a sus intereses eternos.</w:t>
      </w:r>
    </w:p>
    <w:p>
      <w:pPr>
        <w:pStyle w:val="TextBody"/>
        <w:rPr/>
      </w:pPr>
      <w:r>
        <w:rPr>
          <w:i/>
        </w:rPr>
        <w:t xml:space="preserve">Para toda alma verdaderamente convertida </w:t>
      </w:r>
      <w:r>
        <w:rPr>
          <w:i/>
          <w:u w:val="single"/>
        </w:rPr>
        <w:t>la relación con Dios y con las cosas eternas</w:t>
      </w:r>
      <w:r>
        <w:rPr>
          <w:i/>
        </w:rPr>
        <w:t xml:space="preserve"> será </w:t>
      </w:r>
      <w:r>
        <w:rPr>
          <w:b/>
          <w:i/>
        </w:rPr>
        <w:t xml:space="preserve">el gran tema de la vida... </w:t>
      </w:r>
      <w:r>
        <w:rPr/>
        <w:t>(Reavivamientos Modernos-cap.1 “Las conversiones: ¿Falsas o verdaderas?”-EGW)</w:t>
      </w:r>
    </w:p>
    <w:p>
      <w:pPr>
        <w:pStyle w:val="TextBody"/>
        <w:rPr/>
      </w:pPr>
      <w:r>
        <w:rPr/>
      </w:r>
    </w:p>
    <w:p>
      <w:pPr>
        <w:pStyle w:val="TextBody"/>
        <w:rPr>
          <w:b/>
          <w:b/>
        </w:rPr>
      </w:pPr>
      <w:r>
        <w:rPr>
          <w:b/>
        </w:rPr>
        <w:t>C-2</w:t>
      </w:r>
    </w:p>
    <w:p>
      <w:pPr>
        <w:pStyle w:val="TextBody"/>
        <w:rPr/>
      </w:pPr>
      <w:r>
        <w:rPr/>
        <w:t>¿Cómo encaja el arrepentimiento en la justificación?</w:t>
      </w:r>
    </w:p>
    <w:p>
      <w:pPr>
        <w:pStyle w:val="TextBody"/>
        <w:rPr/>
      </w:pPr>
      <w:r>
        <w:rPr/>
      </w:r>
    </w:p>
    <w:p>
      <w:pPr>
        <w:pStyle w:val="TextBody"/>
        <w:rPr/>
      </w:pPr>
      <w:r>
        <w:rPr/>
        <w:t xml:space="preserve">La bondad de Dios está llevando </w:t>
      </w:r>
      <w:r>
        <w:rPr>
          <w:b/>
        </w:rPr>
        <w:t>ya</w:t>
      </w:r>
      <w:r>
        <w:rPr/>
        <w:t xml:space="preserve"> al arrepentimiento </w:t>
      </w:r>
      <w:r>
        <w:rPr>
          <w:b/>
        </w:rPr>
        <w:t>a toda alma humana</w:t>
      </w:r>
      <w:r>
        <w:rPr/>
        <w:t xml:space="preserve"> (Rom. 2:4). Se trata de un maravilloso don de Dios (Hech. 5:31). Puesto que es el pecado lo que trae la infelicidad, miseria y vanos pesares, apartarse de ese pecado lleva indefectiblemente a la felicidad.</w:t>
      </w:r>
    </w:p>
    <w:p>
      <w:pPr>
        <w:pStyle w:val="TextBody"/>
        <w:rPr/>
      </w:pPr>
      <w:r>
        <w:rPr/>
        <w:t xml:space="preserve">El hijo de Dios confiesa todo su pecado conocido, y disfruta hoy del gozo de la salvación por la fe; pero mañana reconoce un nivel más profundo de pecado que hoy le era desconocido. Eso es la evidencia de que ha venido el Consolador, ya que su primera función es convencer de pecado (Juan 16:8). ¡Bendita obra! </w:t>
      </w:r>
      <w:r>
        <w:rPr>
          <w:u w:val="single"/>
        </w:rPr>
        <w:t>Si no nos señalase el pecado que hay en nosotros, habríamos de perecer finalmente con él</w:t>
      </w:r>
      <w:r>
        <w:rPr/>
        <w:t>. Mientras dura este gran Día de la Expiación, el Espíritu Santo avanza en esa obra.</w:t>
      </w:r>
    </w:p>
    <w:p>
      <w:pPr>
        <w:pStyle w:val="TextBody"/>
        <w:rPr/>
      </w:pPr>
      <w:r>
        <w:rPr/>
      </w:r>
    </w:p>
    <w:p>
      <w:pPr>
        <w:pStyle w:val="TextBody"/>
        <w:rPr/>
      </w:pPr>
      <w:r>
        <w:rPr/>
        <w:t>"Donde el pecado abundó, sobreabundó la gracia"… Entonces, cuando el Señor, mediante su ley, nos ha dado el conocimiento del pecado, en ese mismo momento la gracia es mucho más abundante que el conocimiento del pecado.</w:t>
      </w:r>
    </w:p>
    <w:p>
      <w:pPr>
        <w:pStyle w:val="TextBody"/>
        <w:rPr/>
      </w:pPr>
      <w:r>
        <w:rPr/>
        <w:t>Por lo tanto, no hay lugar para el desánimo, ante la vista de los pecados, ¿no os parece?… ¡Es el Consolador quien reprueba! Por lo tanto, ¿qué es lo que obtendremos del reproche de nuestro pecado? [Congregación: ‘Consuelo’] (A. T. Jones, General Conference Bulletin, 27 febrero 1893).</w:t>
      </w:r>
    </w:p>
    <w:p>
      <w:pPr>
        <w:pStyle w:val="TextBody"/>
        <w:rPr/>
      </w:pPr>
      <w:r>
        <w:rPr/>
      </w:r>
    </w:p>
    <w:p>
      <w:pPr>
        <w:pStyle w:val="TextBody"/>
        <w:rPr/>
      </w:pPr>
      <w:r>
        <w:rPr>
          <w:i/>
        </w:rPr>
        <w:t>Y el proceso continúa durante toda la vida</w:t>
      </w:r>
      <w:r>
        <w:rPr/>
        <w:t xml:space="preserve">. En todo momento puntual hay un nivel de ‘y tú no conoces que eres…’ en la experiencia del corazón. "En cada paso que demos en la vida cristiana, se ahondará nuestro arrepentimiento" (Palabras de vida del gran Maestro, p. 125). Esa es la obra, en la tierra, que avanza paralelamente con la purificación del santuario en el cielo. </w:t>
      </w:r>
    </w:p>
    <w:p>
      <w:pPr>
        <w:pStyle w:val="TextBody"/>
        <w:rPr/>
      </w:pPr>
      <w:r>
        <w:rPr/>
      </w:r>
    </w:p>
    <w:p>
      <w:pPr>
        <w:pStyle w:val="TextBody"/>
        <w:rPr/>
      </w:pPr>
      <w:r>
        <w:rPr/>
        <w:t>A primera vista se diría que esa no es una obra maravillosa, sino más bien una agonía sin fin…</w:t>
      </w:r>
    </w:p>
    <w:p>
      <w:pPr>
        <w:pStyle w:val="TextBody"/>
        <w:rPr/>
      </w:pPr>
      <w:r>
        <w:rPr/>
        <w:t xml:space="preserve">Descubrir el destino final de una vida desperdiciada en el egoísmo y el pecado no tiene por fin el quedar sobrecogido y desanimado. </w:t>
      </w:r>
      <w:r>
        <w:rPr>
          <w:b/>
        </w:rPr>
        <w:t>Cuanto más cerca de Cristo vayamos, mayor arrepentimiento experimentaremos, pero Cristo también experimentó arrepentimiento en favor nuestro</w:t>
      </w:r>
      <w:r>
        <w:rPr/>
        <w:t>. El arrepentimiento se hace realidad, y significa verdadera paz y felicidad para el alma.</w:t>
      </w:r>
    </w:p>
    <w:p>
      <w:pPr>
        <w:pStyle w:val="TextBody"/>
        <w:rPr/>
      </w:pPr>
      <w:r>
        <w:rPr>
          <w:u w:val="single"/>
        </w:rPr>
        <w:t>Vemos los pecados de los demás como los nuestros propios, de no ser por la gracia de Dios. Puesto que Cristo no pecó, sino que experimentó el arrepentimiento en favor de los pecados del mundo, el suyo tuvo necesariamente que tratarse de un arrepentimiento corporativo.</w:t>
      </w:r>
      <w:r>
        <w:rPr/>
        <w:t xml:space="preserve"> </w:t>
      </w:r>
      <w:r>
        <w:rPr>
          <w:lang w:val="en-US"/>
        </w:rPr>
        <w:t xml:space="preserve">(ver E. White, General Conference Bulletin, 1901, p. 36). </w:t>
      </w:r>
      <w:r>
        <w:rPr>
          <w:b/>
        </w:rPr>
        <w:t>Jamás habremos confesado realmente nuestros pecados hasta reconocer que nuestra verdadera culpabilidad consiste en el pecado del mundo, del que únicamente nos libra la gracia de Cristo.</w:t>
      </w:r>
      <w:r>
        <w:rPr/>
        <w:t xml:space="preserve"> Jamás podemos decir que seamos por naturaleza mejores que cualquiera de nuestros semejantes. Toda bondad que en nosotros pueda haber, deriva entera y únicamente de la que Cristo nos imputa.</w:t>
      </w:r>
    </w:p>
    <w:p>
      <w:pPr>
        <w:pStyle w:val="TextBody"/>
        <w:rPr/>
      </w:pPr>
      <w:r>
        <w:rPr/>
      </w:r>
    </w:p>
    <w:p>
      <w:pPr>
        <w:pStyle w:val="TextBody"/>
        <w:rPr/>
      </w:pPr>
      <w:r>
        <w:rPr/>
        <w:t>¿Qué significa el perdón?</w:t>
      </w:r>
    </w:p>
    <w:p>
      <w:pPr>
        <w:pStyle w:val="TextBody"/>
        <w:rPr/>
      </w:pPr>
      <w:r>
        <w:rPr/>
        <w:t>Para apreciarlo en su verdadera dimensión, debemos comprender su finalidad, y el alcance del mismo. Una comprensión superficial de nuestro pecado no puede resultar más que en un perdón superficial, lo que a su vez producirá solamente una felicidad igualmente superficial. No nos valdrá en la hora de nuestra gran necesidad.</w:t>
      </w:r>
    </w:p>
    <w:p>
      <w:pPr>
        <w:pStyle w:val="TextBody"/>
        <w:rPr/>
      </w:pPr>
      <w:r>
        <w:rPr/>
        <w:t>La palabra griega empleada para perdón, significa quitar el pecado</w:t>
      </w:r>
      <w:r>
        <w:rPr>
          <w:b/>
        </w:rPr>
        <w:t xml:space="preserve">. </w:t>
      </w:r>
      <w:r>
        <w:rPr>
          <w:b/>
          <w:u w:val="single"/>
        </w:rPr>
        <w:t>Quien ha sido verdaderamente perdonado, odiará inmediatamente el pecado que se le perdonó.</w:t>
      </w:r>
      <w:r>
        <w:rPr/>
        <w:t xml:space="preserve"> En inglés, la palabra perdón (forgiveness) da la idea de "cesión" (give for), o transferencia en favor de Alguien que cargó con el castigo del pecado.</w:t>
      </w:r>
    </w:p>
    <w:p>
      <w:pPr>
        <w:pStyle w:val="TextBody"/>
        <w:rPr/>
      </w:pPr>
      <w:r>
        <w:rPr/>
        <w:t>Permitamos, pues, que el Espíritu Santo lleve a cabo su obra. No le impidamos o resistamos. Recibe el nombre de Consolador, debido a que el conocimiento de nuestro pecado constituye ciertamente buenas nuevas consoladoras: significa que hay esperanza para nosotros.</w:t>
      </w:r>
    </w:p>
    <w:p>
      <w:pPr>
        <w:pStyle w:val="TextBody"/>
        <w:rPr/>
      </w:pPr>
      <w:r>
        <w:rPr/>
        <w:t>Si estuvieses afecto de un cáncer, del que no tuvieses conocimiento, quedarías condenado por el mismo. Pero si un médico competente te informa con veracidad, de manera que el tumor pueda serte inmediatamente extirpado, a fin de salvarte la vida, ¿acaso no se trataría de buenas nuevas?</w:t>
      </w:r>
    </w:p>
    <w:p>
      <w:pPr>
        <w:pStyle w:val="TextBody"/>
        <w:rPr/>
      </w:pPr>
      <w:r>
        <w:rPr>
          <w:u w:val="single"/>
        </w:rPr>
        <w:t>Recuerda que cuando el Consolador te convence de pecado, es para que puedas aprender a comprender las necesidades del corazón de los demás</w:t>
      </w:r>
      <w:r>
        <w:rPr/>
        <w:t xml:space="preserve">. </w:t>
      </w:r>
      <w:r>
        <w:rPr>
          <w:b/>
        </w:rPr>
        <w:t>Está pronto a llegar el día en el que nuestras oraciones estarán centradas en los demás, incluso centradas en Cristo, más bien que centradas en mí, o en nosotros. Habrá llegado por fin el día en el que oraremos verdaderamente ‘en nombre de Jesús’.</w:t>
      </w:r>
      <w:r>
        <w:rPr/>
        <w:t xml:space="preserve"> </w:t>
      </w:r>
      <w:r>
        <w:rPr>
          <w:lang w:val="en-US"/>
        </w:rPr>
        <w:t>(R.J.Wieland)</w:t>
      </w:r>
    </w:p>
    <w:p>
      <w:pPr>
        <w:pStyle w:val="TextBody"/>
        <w:rPr>
          <w:lang w:val="en-US"/>
        </w:rPr>
      </w:pPr>
      <w:r>
        <w:rPr>
          <w:lang w:val="en-US"/>
        </w:rPr>
      </w:r>
    </w:p>
    <w:p>
      <w:pPr>
        <w:pStyle w:val="TextBody"/>
        <w:rPr>
          <w:b/>
          <w:b/>
        </w:rPr>
      </w:pPr>
      <w:r>
        <w:rPr>
          <w:b/>
        </w:rPr>
        <w:t>D-1 (miércoles)</w:t>
      </w:r>
    </w:p>
    <w:p>
      <w:pPr>
        <w:pStyle w:val="TextBody"/>
        <w:rPr>
          <w:b/>
          <w:b/>
        </w:rPr>
      </w:pPr>
      <w:r>
        <w:rPr>
          <w:b/>
        </w:rPr>
        <w:t>PROVERVIOS 29:1  “El hombre que reprendido endurece la cerviz, de repente será quebrantado, y no habrá para él medicina.”</w:t>
      </w:r>
    </w:p>
    <w:p>
      <w:pPr>
        <w:pStyle w:val="TextBody"/>
        <w:rPr>
          <w:b/>
          <w:b/>
        </w:rPr>
      </w:pPr>
      <w:r>
        <w:rPr>
          <w:b/>
        </w:rPr>
      </w:r>
    </w:p>
    <w:p>
      <w:pPr>
        <w:pStyle w:val="TextBody"/>
        <w:rPr/>
      </w:pPr>
      <w:r>
        <w:rPr/>
        <w:t xml:space="preserve"> </w:t>
      </w:r>
      <w:r>
        <w:rPr/>
        <w:t xml:space="preserve">Varias veces, durante su reinado, David procedió de acuerdo con su propio criterio y perjudicó mucho su influencia al seguir sus impulsos. Pero </w:t>
      </w:r>
      <w:r>
        <w:rPr>
          <w:u w:val="single"/>
        </w:rPr>
        <w:t>siempre recibió las palabras de reprensión</w:t>
      </w:r>
      <w:r>
        <w:rPr/>
        <w:t xml:space="preserve"> que le mandó el Señor. </w:t>
      </w:r>
      <w:r>
        <w:rPr>
          <w:i/>
        </w:rPr>
        <w:t>Esas palabras lo hirieron vivamente</w:t>
      </w:r>
      <w:r>
        <w:rPr/>
        <w:t>. No trató de evadir el asunto, sino que soportó el castigo de sus transgresiones diciendo: "He pecado" (MS 164, 1902).</w:t>
      </w:r>
    </w:p>
    <w:p>
      <w:pPr>
        <w:pStyle w:val="TextBody"/>
        <w:rPr/>
      </w:pPr>
      <w:r>
        <w:rPr/>
        <w:t xml:space="preserve">Satanás actuará en la mente de los que han buscado complacencia propia, sobre los hombres que siempre han procedido a su antojo y consideran que cualquier cosa que se les presente en forma de consejo o reprensión para que cambien sus objetables rasgos de carácter es una manía de criticar, algo que los ata y restringe para que no tengan libertad de actuar por sí mismos. </w:t>
      </w:r>
      <w:r>
        <w:rPr>
          <w:i/>
        </w:rPr>
        <w:t>El Señor, en su gran misericordia, les ha enviado mensajes de advertencia, pero no quisieron escuchar la reprensión</w:t>
      </w:r>
      <w:r>
        <w:rPr/>
        <w:t xml:space="preserve">. </w:t>
      </w:r>
      <w:r>
        <w:rPr>
          <w:b/>
        </w:rPr>
        <w:t>A imitación del enemigo</w:t>
      </w:r>
      <w:r>
        <w:rPr/>
        <w:t xml:space="preserve"> que se rebeló en el cielo, </w:t>
      </w:r>
      <w:r>
        <w:rPr>
          <w:u w:val="single"/>
        </w:rPr>
        <w:t>no quisieron oír; no corrigen el mal que han hecho</w:t>
      </w:r>
      <w:r>
        <w:rPr/>
        <w:t>, sino que se convierten en acusadores y se declaran maltratados y que no son debidamente apreciados. Los que...persistan en hacer lo que les plazca, sufrirán ... la pérdida del honor, y finalmente la pérdida del alma. (Carta 13, 1892). (CBA-T-7, p.1020,1182 EGW)</w:t>
      </w:r>
    </w:p>
    <w:p>
      <w:pPr>
        <w:pStyle w:val="TextBody"/>
        <w:rPr/>
      </w:pPr>
      <w:r>
        <w:rPr/>
        <w:t>El acusar y criticar a aquellos a quienes Dios está empleando es acusar y criticar al Señor que los ha enviado. Todos necesitan cultivar sus facultades religiosas, para que tengan un correcto discernimiento de las cosas religiosas. Algunos han dejado de distinguir entre el oro puro y el mero oropel, entre la sustancia y la sombra.</w:t>
      </w:r>
    </w:p>
    <w:p>
      <w:pPr>
        <w:pStyle w:val="TextBody"/>
        <w:rPr/>
      </w:pPr>
      <w:r>
        <w:rPr/>
        <w:t xml:space="preserve">Los prejuicios y opiniones que prevalecieron en Minneápolis [1888], </w:t>
      </w:r>
      <w:r>
        <w:rPr>
          <w:b/>
        </w:rPr>
        <w:t>no están de ninguna manera muertos</w:t>
      </w:r>
      <w:r>
        <w:rPr/>
        <w:t xml:space="preserve">; las simientes sembradas allí en algunos corazones están listas para brotar en la vida y llevar una cosecha similar. Los brotes han sido cortados, pero las raíces </w:t>
      </w:r>
      <w:r>
        <w:rPr>
          <w:b/>
        </w:rPr>
        <w:t>nunca</w:t>
      </w:r>
      <w:r>
        <w:rPr/>
        <w:t xml:space="preserve"> han sido erradicadas, y todavía llevan su fruto impío para emponzoñar el juicio, pervertir las percepciones y cegar la comprensión de aquellos con quienes os relacionáis, con respecto al mensaje y a los mensajeros. </w:t>
      </w:r>
      <w:r>
        <w:rPr>
          <w:i/>
        </w:rPr>
        <w:t xml:space="preserve">Cuando por una </w:t>
      </w:r>
      <w:r>
        <w:rPr>
          <w:b/>
          <w:i/>
        </w:rPr>
        <w:t>confesión cabal</w:t>
      </w:r>
      <w:r>
        <w:rPr>
          <w:i/>
        </w:rPr>
        <w:t xml:space="preserve">, destruyáis las raíces de amargura, veréis luz en la luz de Dios. </w:t>
      </w:r>
      <w:r>
        <w:rPr>
          <w:i/>
          <w:u w:val="single"/>
        </w:rPr>
        <w:t>Sin esta obra completa</w:t>
      </w:r>
      <w:r>
        <w:rPr>
          <w:b/>
          <w:i/>
        </w:rPr>
        <w:t>, nunca</w:t>
      </w:r>
      <w:r>
        <w:rPr>
          <w:i/>
        </w:rPr>
        <w:t xml:space="preserve"> </w:t>
      </w:r>
      <w:r>
        <w:rPr>
          <w:i/>
          <w:u w:val="single"/>
        </w:rPr>
        <w:t>purificaréis vuestras almas</w:t>
      </w:r>
      <w:r>
        <w:rPr>
          <w:i/>
        </w:rPr>
        <w:t>.</w:t>
      </w:r>
      <w:r>
        <w:rPr/>
        <w:t xml:space="preserve"> </w:t>
      </w:r>
      <w:r>
        <w:rPr>
          <w:lang w:val="en-US"/>
        </w:rPr>
        <w:t>(T.M.-p.466, 467-EGW)</w:t>
      </w:r>
    </w:p>
    <w:p>
      <w:pPr>
        <w:pStyle w:val="TextBody"/>
        <w:rPr>
          <w:lang w:val="en-US"/>
        </w:rPr>
      </w:pPr>
      <w:r>
        <w:rPr>
          <w:lang w:val="en-US"/>
        </w:rPr>
      </w:r>
    </w:p>
    <w:p>
      <w:pPr>
        <w:pStyle w:val="TextBody"/>
        <w:rPr/>
      </w:pPr>
      <w:r>
        <w:rPr/>
        <w:t xml:space="preserve">Quiero presentar una amonestación para los que </w:t>
      </w:r>
      <w:r>
        <w:rPr>
          <w:b/>
        </w:rPr>
        <w:t>por años</w:t>
      </w:r>
      <w:r>
        <w:rPr/>
        <w:t xml:space="preserve"> han resistido la luz y albergado un espíritu de oposición. ¿Por cuánto tiempo odiaréis y despreciaréis a los mensajeros de la justicia de Dios? Dios les ha dado su mensaje. Llevan la palabra del Señor. Hay salvación para vosotros, pero sólo por medio de los méritos de Jesucristo. La gracia del Espíritu Santo os ha sido ofrecida una y otra vez. La luz y el poder de lo alto han brillado abundantemente en vuestro medio. </w:t>
      </w:r>
      <w:r>
        <w:rPr>
          <w:u w:val="single"/>
        </w:rPr>
        <w:t>Aquí había evidencia, para que todos pudieran discernir a quién reconocía el Señor como su siervo</w:t>
      </w:r>
      <w:r>
        <w:rPr/>
        <w:t xml:space="preserve">. </w:t>
      </w:r>
      <w:r>
        <w:rPr>
          <w:u w:val="single"/>
        </w:rPr>
        <w:t>Pero existen personas que desprecian a los hombres y el mensaje que ellos presentan</w:t>
      </w:r>
      <w:r>
        <w:rPr/>
        <w:t xml:space="preserve">. </w:t>
      </w:r>
      <w:r>
        <w:rPr>
          <w:u w:val="single"/>
        </w:rPr>
        <w:t>Se han burlado de ellos tratándolos como fanáticos, extremistas y entusiastas.</w:t>
      </w:r>
      <w:r>
        <w:rPr/>
        <w:t xml:space="preserve">  Permitidme que profetice acerca de vosotros: A menos que humilléis rápidamente vuestros corazones delante de Dios, y confeséis vuestros pecados, que son muchos, cuando sea demasiado tarde veréis </w:t>
      </w:r>
      <w:r>
        <w:rPr>
          <w:i/>
        </w:rPr>
        <w:t>que habéis estado luchando contra Dios</w:t>
      </w:r>
      <w:r>
        <w:rPr/>
        <w:t>. Por la convicción del Espíritu Santo, que no contenderá por más tiempo para producir reforma y perdón, veréis que estos hombres contra los cuales habéis hablado han sido como señales en el mundo, como testigos de Dios. Entonces querréis dar todo el mundo si pudierais redimir el pasado, y ser precisamente tales hombres celosos, movidos por el Espíritu de Dios para elevar vuestra voz en solemnes amonestaciones al mundo; y, como ellos, ser firmes como una roca en los principios</w:t>
      </w:r>
      <w:r>
        <w:rPr>
          <w:b/>
        </w:rPr>
        <w:t xml:space="preserve">. La forma en que dais vuelta completamente a las cosas es conocida por el Señor.  Continuad por un poco más de tiempo como habéis andado, rechazando la luz del cielo, y estaréis perdidos. </w:t>
      </w:r>
      <w:r>
        <w:rPr/>
        <w:t xml:space="preserve">"Y el que fuere inmundo, y no se purificare, la tal persona será cortada de entre la congregación". </w:t>
      </w:r>
    </w:p>
    <w:p>
      <w:pPr>
        <w:pStyle w:val="TextBody"/>
        <w:rPr/>
      </w:pPr>
      <w:r>
        <w:rPr/>
        <w:t>No tengo un mensaje suave para presentar a aquellos que han sido por tanto tiempo falsos postes indicadores, señalando el camino erróneo</w:t>
      </w:r>
      <w:r>
        <w:rPr>
          <w:b/>
        </w:rPr>
        <w:t xml:space="preserve">. Si rechazáis a los mensajeros delegados por Cristo, rechazáis a Cristo. </w:t>
      </w:r>
      <w:r>
        <w:rPr>
          <w:u w:val="single"/>
        </w:rPr>
        <w:t xml:space="preserve">Descuidad esta gran salvación, que ha sido mantenida ante vosotros durante años, despreciad esta gloriosa </w:t>
      </w:r>
      <w:r>
        <w:rPr>
          <w:b/>
          <w:u w:val="single"/>
        </w:rPr>
        <w:t>oferta de justificación</w:t>
      </w:r>
      <w:r>
        <w:rPr>
          <w:u w:val="single"/>
        </w:rPr>
        <w:t xml:space="preserve"> por medio de la sangre de Cristo, y esta santificación por el poder purificador del Espíritu Santo, y no quedará más sacrificio por el pecado, sino ciertamente una horrenda esperanza de juicio y un hervor de fuego</w:t>
      </w:r>
      <w:r>
        <w:rPr/>
        <w:t xml:space="preserve">. Os ruego que os humilléis y ceséis en vuestra obstinada resistencia a la luz y la evidencia. Decid al Señor: Mis iniquidades han hecho separación entre mí y mi Dios. Oh Señor, perdona mis transgresiones. Borra mis pecados de tu libro de memoria. </w:t>
      </w:r>
      <w:r>
        <w:rPr>
          <w:b/>
        </w:rPr>
        <w:t xml:space="preserve">Gracias a su santo nombre, hay perdón en él, y podéis ser convertidos y transformados. </w:t>
      </w:r>
      <w:r>
        <w:rPr>
          <w:lang w:val="en-US"/>
        </w:rPr>
        <w:t>(T.M.-p.96, 98-EGW)</w:t>
      </w:r>
    </w:p>
    <w:p>
      <w:pPr>
        <w:pStyle w:val="TextBody"/>
        <w:rPr>
          <w:u w:val="single"/>
        </w:rPr>
      </w:pPr>
      <w:r>
        <w:rPr/>
        <w:t xml:space="preserve">Leed las palabras de Cristo que se hallan en Mateo 23: 23: "¡Ay de vosotros, escribas y fariseos, hipócritas! porque diezmáis la menta y el eneldo y el comino, y dejasteis lo que es lo más grave de la ley, es a saber, el juicio y la misericordia y la fe: esto era menester hacer, y no dejar lo otro". Estas denuncias se dan como una amonestación a todos los que "de fuera, a la verdad, os mostráis justos a los hombres; mas de dentro, llenos estáis de hipocresía e iniquidad". Los tales dicen: Estamos decididos a hacer todas estas cosas. Dicen también: "Si fuéramos en los días de nuestros padres, no hubiéramos sido sus compañeros en la sangre de los profetas. Así que -dijo Jesús-, testimonio dais a vosotros mismos, que </w:t>
      </w:r>
      <w:r>
        <w:rPr>
          <w:i/>
        </w:rPr>
        <w:t>sois hijos de aquellos</w:t>
      </w:r>
      <w:r>
        <w:rPr/>
        <w:t xml:space="preserve"> que mataron a los profetas". ¡Qué lecciones encontramos aquí! ¡Cuán terribles y decisivas! Jesús dijo: "Por tanto, he aquí, yo envío a vosotros profetas, y sabios, y escribas: y de ellos, a unos mataréis y crucificaréis, y a otros de ellos azotaréis en vuestras sinagogas, y perseguiréis de ciudad en ciudad". Esta profecía fue literalmente cumplida por los judíos en la forma de tratar a Jesús y a los mensajeros a quienes Dios les mandó. ¿</w:t>
      </w:r>
      <w:r>
        <w:rPr>
          <w:u w:val="single"/>
        </w:rPr>
        <w:t>Seguirán los hombres en estos últimos días el ejemplo de aquellos a quienes Cristo condenó</w:t>
      </w:r>
      <w:r>
        <w:rPr/>
        <w:t>?</w:t>
      </w:r>
    </w:p>
    <w:p>
      <w:pPr>
        <w:pStyle w:val="TextBody"/>
        <w:rPr/>
      </w:pPr>
      <w:r>
        <w:rPr/>
        <w:t>Estas terribles predicciones ellos no las han cumplido todavía en forma plena; pero si el Señor les conserva la vida, y alimentan el mismo espíritu que señaló su conducta antes y después de la reunión de Minneapolis, colmarán la medida con los hechos de aquellos a quienes Cristo condenó cuando estaba en la tierra.</w:t>
      </w:r>
    </w:p>
    <w:p>
      <w:pPr>
        <w:pStyle w:val="TextBody"/>
        <w:rPr/>
      </w:pPr>
      <w:r>
        <w:rPr/>
        <w:t xml:space="preserve">Los peligros de los últimos días están sobre nosotros. Satanás gobierna toda mente que no se halla en forma decidida bajo el control del Espíritu de Dios. </w:t>
      </w:r>
      <w:r>
        <w:rPr>
          <w:u w:val="single"/>
        </w:rPr>
        <w:t>Algunos han estado cultivando odio contra los hombres a quienes Dios ha comisionado para presentar un mensaje especial al mundo</w:t>
      </w:r>
      <w:r>
        <w:rPr/>
        <w:t xml:space="preserve">. </w:t>
      </w:r>
      <w:r>
        <w:rPr>
          <w:b/>
        </w:rPr>
        <w:t>Comenzaron esta obra satánica en Minneapolis</w:t>
      </w:r>
      <w:r>
        <w:rPr/>
        <w:t xml:space="preserve">. </w:t>
      </w:r>
      <w:r>
        <w:rPr>
          <w:u w:val="single"/>
        </w:rPr>
        <w:t>Más tarde, cuando vieron y sintieron la demostración del Espíritu Santo que testificaba que el mensaje era de Dios, lo odiaron más, porque era un testimonio contra ellos</w:t>
      </w:r>
      <w:r>
        <w:rPr/>
        <w:t xml:space="preserve">. </w:t>
      </w:r>
      <w:r>
        <w:rPr>
          <w:u w:val="single"/>
        </w:rPr>
        <w:t>No quisieron humillar sus corazones para arrepentirse, para dar a Dios la gloria y vindicar la justicia.  Continuaron con su mismo espíritu, lleno de envidia, de celo, y de malas sospechas, al igual que los judíos</w:t>
      </w:r>
      <w:r>
        <w:rPr/>
        <w:t xml:space="preserve">. </w:t>
      </w:r>
      <w:r>
        <w:rPr>
          <w:u w:val="single"/>
        </w:rPr>
        <w:t>Abrieron sus corazones al enemigo de Dios y del hombre</w:t>
      </w:r>
      <w:r>
        <w:rPr/>
        <w:t xml:space="preserve">. </w:t>
      </w:r>
      <w:r>
        <w:rPr>
          <w:u w:val="single"/>
        </w:rPr>
        <w:t>Sin embargo, estos hombres han estado ocupando puestos de confianza y han estado modelando la obra a su propia semejanza, hasta el punto en que les fue posible...</w:t>
      </w:r>
    </w:p>
    <w:p>
      <w:pPr>
        <w:pStyle w:val="TextBody"/>
        <w:rPr/>
      </w:pPr>
      <w:r>
        <w:rPr/>
        <w:t xml:space="preserve">Los que ahora son primeros, que han sido infieles a la causa de Dios, pronto serán los últimos, </w:t>
      </w:r>
      <w:r>
        <w:rPr>
          <w:b/>
        </w:rPr>
        <w:t>a menos que se arrepientan.</w:t>
      </w:r>
      <w:r>
        <w:rPr/>
        <w:t xml:space="preserve"> A menos que rápidamente caigan sobre la Roca y sean quebrantados</w:t>
      </w:r>
      <w:r>
        <w:rPr>
          <w:b/>
        </w:rPr>
        <w:t>, y nazcan de nuevo,</w:t>
      </w:r>
      <w:r>
        <w:rPr/>
        <w:t xml:space="preserve"> </w:t>
      </w:r>
      <w:r>
        <w:rPr>
          <w:i/>
        </w:rPr>
        <w:t>el espíritu que ha sido cultivado continuará cultivándose</w:t>
      </w:r>
      <w:r>
        <w:rPr/>
        <w:t>. La dulce voz de la misericordia no será reconocida por ellos. La religión, en público y en privado, es para ellos una cosa del pasado. Han estado celosamente arengando contra el entusiasmo y el fanatismo</w:t>
      </w:r>
      <w:r>
        <w:rPr>
          <w:b/>
        </w:rPr>
        <w:t xml:space="preserve">. La fe que pide a Dios que alivie el sufrimiento humano, la fe que Dios ha encarecido a su pueblo que ejerza, es llamada fanatismo.  Pero si hay algo sobre la tierra que debe inspirar a los hombres un celo santificado, es la verdad como es en Jesús. Es la grandiosa obra de la redención. Es Cristo, hecho para nosotros sabiduría, y justicia, y santificación y redención.  </w:t>
      </w:r>
      <w:r>
        <w:rPr>
          <w:b/>
          <w:lang w:val="en-US"/>
        </w:rPr>
        <w:t>(id.  p. 79, 80)</w:t>
      </w:r>
    </w:p>
    <w:p>
      <w:pPr>
        <w:pStyle w:val="TextBody"/>
        <w:rPr>
          <w:b/>
          <w:b/>
          <w:lang w:val="en-US"/>
        </w:rPr>
      </w:pPr>
      <w:r>
        <w:rPr>
          <w:b/>
          <w:lang w:val="en-US"/>
        </w:rPr>
      </w:r>
    </w:p>
    <w:p>
      <w:pPr>
        <w:pStyle w:val="TextBody"/>
        <w:rPr>
          <w:lang w:val="en-US"/>
        </w:rPr>
      </w:pPr>
      <w:r>
        <w:rPr>
          <w:b/>
          <w:lang w:val="en-US"/>
        </w:rPr>
        <w:t>D-2</w:t>
      </w:r>
    </w:p>
    <w:p>
      <w:pPr>
        <w:pStyle w:val="TextBody"/>
        <w:rPr>
          <w:lang w:val="en-US"/>
        </w:rPr>
      </w:pPr>
      <w:r>
        <w:rPr>
          <w:lang w:val="en-US"/>
        </w:rPr>
      </w:r>
    </w:p>
    <w:p>
      <w:pPr>
        <w:pStyle w:val="TextBody"/>
        <w:rPr/>
      </w:pPr>
      <w:r>
        <w:rPr/>
        <w:t xml:space="preserve">Decididamente ha sido la voluntad de Dios que la actual generación evalúe el mensaje de 1888 basándose estrictamente en la evidencia inherente al mensaje mismo, sin la colaboración de factores que superficialmente constituirían la evidencia subjetiva decisoria. Nuestra generación debe evaluar el mensaje de 1888 de la misma manera en que éste fue presentado a aquella generación: con la inclusión de la piedra de tropiezo de las personalidades humanas defectuosas a modo de percha, provista a fin de que aquellos que secretamente abrigan incredulidad, puedan colgar allí sus dudas. No hay mejor forma en la que la fe pueda desarrollarse hasta su perfección. </w:t>
      </w:r>
      <w:r>
        <w:rPr>
          <w:u w:val="single"/>
        </w:rPr>
        <w:t>Nuestra obra hoy es vencer plenamente allí donde esa generación fracasó</w:t>
      </w:r>
      <w:r>
        <w:rPr/>
        <w:t xml:space="preserve">.  </w:t>
      </w:r>
      <w:r>
        <w:rPr>
          <w:lang w:val="en-US"/>
        </w:rPr>
        <w:t>(R.J.Wieland)</w:t>
      </w:r>
    </w:p>
    <w:p>
      <w:pPr>
        <w:pStyle w:val="TextBody"/>
        <w:rPr>
          <w:lang w:val="en-US"/>
        </w:rPr>
      </w:pPr>
      <w:r>
        <w:rPr>
          <w:lang w:val="en-US"/>
        </w:rPr>
      </w:r>
    </w:p>
    <w:p>
      <w:pPr>
        <w:pStyle w:val="TextBody"/>
        <w:rPr/>
      </w:pPr>
      <w:r>
        <w:rPr/>
        <w:t>Si los dirigentes reconocen la verdad de nuestra historia, nada impedirá que el pueblo deposite en ellos su confianza, pues nadie supone que los seres humanos hayan de ser perfectos o infalibles. El arrepentimiento es todavía posible, y la iglesia apoyaría un programa de sincero arrepentimiento. Lo que puede minar la confianza es que los dirigentes intentasen negar los hechos históricos obvios, intentasen negar su responsabilidad, y rechazasen el llamamiento de Cristo al arrepentimiento.</w:t>
      </w:r>
    </w:p>
    <w:p>
      <w:pPr>
        <w:pStyle w:val="TextBody"/>
        <w:rPr/>
      </w:pPr>
      <w:r>
        <w:rPr/>
        <w:t>La Biblia cuenta en su totalidad la cruda historia del pueblo de Dios, sin ningún tipo de encubrimiento de los errores de los dirigentes</w:t>
      </w:r>
      <w:r>
        <w:rPr>
          <w:i/>
        </w:rPr>
        <w:t xml:space="preserve">. </w:t>
      </w:r>
      <w:r>
        <w:rPr>
          <w:i/>
          <w:u w:val="single"/>
        </w:rPr>
        <w:t xml:space="preserve">El reconocer nuestras equivocaciones de hace un </w:t>
      </w:r>
      <w:r>
        <w:rPr>
          <w:b/>
          <w:i/>
          <w:u w:val="single"/>
        </w:rPr>
        <w:t>siglo no tiene por qué desacreditar en absoluto a nuestros dirigentes actuales</w:t>
      </w:r>
      <w:r>
        <w:rPr>
          <w:b/>
        </w:rPr>
        <w:t>.</w:t>
      </w:r>
      <w:r>
        <w:rPr/>
        <w:t xml:space="preserve"> Eso iluminaría los rincones ocultos de nuestra comprensión de por qué el tiempo se ha demorado tanto, cuando la venida del Señor se esperaba ya hace un siglo. "Conoceréis la verdad, y la verdad os hará libres", dijo Jesús a los judíos de sus días. Sus palabras se aplican igualmente a nuestro dilema actual de tratar de explicar por qué el Señor no ha intervenido para poner fin a las agonías inacabables de este planeta. Su vindicación y honor están en juego. </w:t>
      </w:r>
      <w:r>
        <w:rPr>
          <w:lang w:val="en-US"/>
        </w:rPr>
        <w:t>(R.J.Wieland)</w:t>
      </w:r>
    </w:p>
    <w:p>
      <w:pPr>
        <w:pStyle w:val="TextBody"/>
        <w:rPr>
          <w:lang w:val="en-US"/>
        </w:rPr>
      </w:pPr>
      <w:r>
        <w:rPr>
          <w:lang w:val="en-US"/>
        </w:rPr>
      </w:r>
    </w:p>
    <w:p>
      <w:pPr>
        <w:pStyle w:val="TextBody"/>
        <w:rPr/>
      </w:pPr>
      <w:r>
        <w:rPr/>
        <w:t xml:space="preserve">¿Estamos cometiendo hoy el mismo error que hace un siglo? </w:t>
      </w:r>
    </w:p>
    <w:p>
      <w:pPr>
        <w:pStyle w:val="TextBody"/>
        <w:rPr/>
      </w:pPr>
      <w:r>
        <w:rPr/>
      </w:r>
    </w:p>
    <w:p>
      <w:pPr>
        <w:pStyle w:val="TextBody"/>
        <w:rPr/>
      </w:pPr>
      <w:r>
        <w:rPr/>
        <w:t xml:space="preserve">Dado que nuestra naturaleza humana es la misma que la de nuestros predecesores, nos resulta imposible escapar a la comisión del mismo error, a menos que hayamos aprendido la lección del pasado. Para los Judíos de hoy en día es imposible no cometer el mismo error de sus antepasados, quienes rechazaron a Cristo, a menos que aprendan la lección de su historia. La naturaleza humana sigue siendo la misma a través de las diversas generaciones, y desplegará de forma inevitable sus características, </w:t>
      </w:r>
      <w:r>
        <w:rPr>
          <w:b/>
        </w:rPr>
        <w:t>a menos que se experimente un sincero arrepentimiento.</w:t>
      </w:r>
    </w:p>
    <w:p>
      <w:pPr>
        <w:pStyle w:val="TextBody"/>
        <w:rPr/>
      </w:pPr>
      <w:r>
        <w:rPr>
          <w:u w:val="single"/>
        </w:rPr>
        <w:t>Durante décadas, el mundo Adventista del Séptimo Día no ha conocido la plena verdad sobre nuestra historia de 1888, debido a que tal período ha sido sistemáticamente esquivado o tergiversado</w:t>
      </w:r>
      <w:r>
        <w:rPr/>
        <w:t>. La errónea visión popular sobre el mismo reviste dos aspectos:</w:t>
      </w:r>
    </w:p>
    <w:p>
      <w:pPr>
        <w:pStyle w:val="TextBody"/>
        <w:rPr/>
      </w:pPr>
      <w:r>
        <w:rPr/>
      </w:r>
    </w:p>
    <w:p>
      <w:pPr>
        <w:pStyle w:val="TextBody"/>
        <w:rPr/>
      </w:pPr>
      <w:r>
        <w:rPr/>
      </w:r>
    </w:p>
    <w:p>
      <w:pPr>
        <w:pStyle w:val="TextBody"/>
        <w:rPr/>
      </w:pPr>
      <w:r>
        <w:rPr/>
      </w:r>
    </w:p>
    <w:p>
      <w:pPr>
        <w:pStyle w:val="TextBody"/>
        <w:rPr/>
      </w:pPr>
      <w:r>
        <w:rPr/>
        <w:t xml:space="preserve">1. La falsa suposición de que el mensaje de 1888 fue recibido, y por lo tanto, hoy es nuestra segura posesión. Tal ha sido un error muy popular, ya que significa minimizar el pecado de aquellos que lo rechazaron, minimizando a su vez el pecado de nuestra repetición del rechazo. </w:t>
      </w:r>
    </w:p>
    <w:p>
      <w:pPr>
        <w:pStyle w:val="TextBody"/>
        <w:rPr/>
      </w:pPr>
      <w:r>
        <w:rPr/>
        <w:t xml:space="preserve">2. La falsa pretensión de que el mensaje consistió en una enfatización de las enseñanzas de los reformadores del siglo XVI, y también de los Evangélicos de nuestros días. Tal cosa ha fomentado la mentalidad de ‘ser ricos, y estar enriquecidos... y no tener necesidad de nada’. El orgullo es algo muy popular. </w:t>
      </w:r>
    </w:p>
    <w:p>
      <w:pPr>
        <w:pStyle w:val="TextBody"/>
        <w:rPr/>
      </w:pPr>
      <w:r>
        <w:rPr/>
      </w:r>
    </w:p>
    <w:p>
      <w:pPr>
        <w:pStyle w:val="TextBody"/>
        <w:rPr/>
      </w:pPr>
      <w:r>
        <w:rPr/>
        <w:t>Esos dos errores tan extendidos harían inevitable que tuviese lugar hoy un proceso de rechazo similar, en el caso de que la providencia divina permitiese que el mensaje fuese recuperado y presentado nuevamente en su frescura, y se rechazase el arrepentimiento.</w:t>
      </w:r>
    </w:p>
    <w:p>
      <w:pPr>
        <w:pStyle w:val="TextBody"/>
        <w:rPr/>
      </w:pPr>
      <w:r>
        <w:rPr/>
        <w:t>Sin embargo, Cristo murió por la redención de su iglesia. Su gracia obrando en los corazones humanos, los purifica del amor al yo, e imparte una sinceridad que hará que la verdad sea reconocida y confesada, al ser puesta de manifiesto.</w:t>
      </w:r>
    </w:p>
    <w:p>
      <w:pPr>
        <w:pStyle w:val="TextBody"/>
        <w:rPr/>
      </w:pPr>
      <w:r>
        <w:rPr/>
        <w:t xml:space="preserve">Dado que la verdad sobre nuestra historia de 1888 </w:t>
      </w:r>
      <w:r>
        <w:rPr>
          <w:i/>
        </w:rPr>
        <w:t xml:space="preserve">ha comenzado a publicarse </w:t>
      </w:r>
      <w:r>
        <w:rPr>
          <w:i/>
          <w:u w:val="single"/>
        </w:rPr>
        <w:t>oficialmente</w:t>
      </w:r>
      <w:r>
        <w:rPr>
          <w:i/>
        </w:rPr>
        <w:t xml:space="preserve"> desde 1988</w:t>
      </w:r>
      <w:r>
        <w:rPr/>
        <w:t xml:space="preserve">, </w:t>
      </w:r>
      <w:r>
        <w:rPr>
          <w:b/>
        </w:rPr>
        <w:t>es seguro que va a tener lugar un cambio</w:t>
      </w:r>
      <w:r>
        <w:rPr/>
        <w:t>. La publicación, por parte del White Estate, de todos los escritos de E. White sobre ese período histórico, es un paso en la buena dirección (1.812 páginas en cuatro volúmenes). El Espíritu Santo ha bendecido siempre su testimonio</w:t>
      </w:r>
      <w:r>
        <w:rPr>
          <w:b/>
        </w:rPr>
        <w:t>. Todo cuanto necesita el sincero pueblo de Dios, a fin de poder abrir sus corazones para recibir el don divino del arrepentimiento, es el pleno conocimiento de esa verdad. Hay signos esperanzadores de que no va a quedar por siempre ocultada.</w:t>
      </w:r>
    </w:p>
    <w:p>
      <w:pPr>
        <w:pStyle w:val="TextBody"/>
        <w:rPr/>
      </w:pPr>
      <w:r>
        <w:rPr/>
        <w:t xml:space="preserve">La oposición se levantará sin duda, incluso en formas insospechadas; tiene que haber un zarandeo. Pero en la batalla final entre la verdad y el error, Dios tendrá un pueblo para quien sólo la verdad prevalecerá. </w:t>
      </w:r>
      <w:r>
        <w:rPr>
          <w:u w:val="single"/>
        </w:rPr>
        <w:t>De otra manera, el plan de la salvación se frustraría, y el mundo mismo quedaría condenado.</w:t>
      </w:r>
      <w:r>
        <w:rPr/>
        <w:t xml:space="preserve"> </w:t>
      </w:r>
      <w:r>
        <w:rPr>
          <w:lang w:val="en-US"/>
        </w:rPr>
        <w:t>(R.J.Wieland)</w:t>
      </w:r>
    </w:p>
    <w:p>
      <w:pPr>
        <w:pStyle w:val="TextBody"/>
        <w:rPr>
          <w:lang w:val="en-US"/>
        </w:rPr>
      </w:pPr>
      <w:r>
        <w:rPr>
          <w:lang w:val="en-US"/>
        </w:rPr>
      </w:r>
    </w:p>
    <w:p>
      <w:pPr>
        <w:pStyle w:val="TextBody"/>
        <w:rPr>
          <w:b/>
          <w:b/>
        </w:rPr>
      </w:pPr>
      <w:r>
        <w:rPr>
          <w:b/>
        </w:rPr>
        <w:t>E-1  (jueves)</w:t>
      </w:r>
    </w:p>
    <w:p>
      <w:pPr>
        <w:pStyle w:val="TextBody"/>
        <w:rPr>
          <w:b/>
          <w:b/>
        </w:rPr>
      </w:pPr>
      <w:r>
        <w:rPr>
          <w:b/>
        </w:rPr>
        <w:t>MIQUEAS 3:11  “Sus jefes juzgan por cohecho, y sus sacerdotes enseñan por precio, y sus profetas adivinan por dinero; y se apoyan en Jehová, diciendo: ¿No está Jehová entre nosotros? No vendrá mal sobre nosotros.”</w:t>
      </w:r>
    </w:p>
    <w:p>
      <w:pPr>
        <w:pStyle w:val="TextBody"/>
        <w:rPr>
          <w:b/>
          <w:b/>
        </w:rPr>
      </w:pPr>
      <w:r>
        <w:rPr>
          <w:b/>
        </w:rPr>
      </w:r>
    </w:p>
    <w:p>
      <w:pPr>
        <w:pStyle w:val="TextBody"/>
        <w:rPr/>
      </w:pPr>
      <w:r>
        <w:rPr>
          <w:b/>
        </w:rPr>
        <w:t>Muchos</w:t>
      </w:r>
      <w:r>
        <w:rPr/>
        <w:t xml:space="preserve"> son laodicenses que viven en un estado de autoengaño espiritual. Se visten con las vestiduras de su propia justicia, </w:t>
      </w:r>
      <w:r>
        <w:rPr>
          <w:i/>
        </w:rPr>
        <w:t>imaginándose</w:t>
      </w:r>
      <w:r>
        <w:rPr/>
        <w:t xml:space="preserve"> que son ricos y están enriquecidos y no necesitan nada, cuando [lo que] necesitan [es] aprender de Jesús diariamente, de su humildad y mansedumbre; de lo contrario se encontrarán en quiebra </w:t>
      </w:r>
      <w:r>
        <w:rPr>
          <w:u w:val="single"/>
        </w:rPr>
        <w:t>y toda su vida habrá sido una mentira</w:t>
      </w:r>
      <w:r>
        <w:rPr/>
        <w:t xml:space="preserve"> (Carta 66, 1894-EGW)</w:t>
      </w:r>
    </w:p>
    <w:p>
      <w:pPr>
        <w:pStyle w:val="TextBody"/>
        <w:rPr/>
      </w:pPr>
      <w:r>
        <w:rPr/>
        <w:t xml:space="preserve">Ver Eclesiastés 10:1. Aquellos a quienes Cristo amonesta, tienen algunas cualidades excelentes; pero son neutralizadas por todos los que tienen un amor al yo enfermizo, autoengaño y autojustificación debido a un gran descuido en ayudar a los hermanos en el servicio de Dios mediante palabras y hechos animadores. </w:t>
      </w:r>
      <w:r>
        <w:rPr>
          <w:i/>
        </w:rPr>
        <w:t>Hay una mosca muerta en el perfume</w:t>
      </w:r>
      <w:r>
        <w:rPr/>
        <w:t xml:space="preserve">. Están siendo pesados por Aquel que nunca comete un error. Él presenta el resultado de las acciones que demuestran que el amor de Cristo no es un principio permanente en el alma. Dios os exhorta a que aprendáis la mansedumbre de Cristo. Eliminad vuestra tendencia a ver los errores de otros. Enfocad vuestra atención en vuestros propios defectos. Vuestra justicia propia produce náuseas al Señor Jesucristo. [Se cita Apoc. 3: 15-18.] Estas palabras se aplican </w:t>
      </w:r>
      <w:r>
        <w:rPr>
          <w:b/>
        </w:rPr>
        <w:t xml:space="preserve">a las iglesias </w:t>
      </w:r>
      <w:r>
        <w:rPr/>
        <w:t xml:space="preserve">y a </w:t>
      </w:r>
      <w:r>
        <w:rPr>
          <w:b/>
        </w:rPr>
        <w:t>muchos que están en cargos de responsabilidad en la obra</w:t>
      </w:r>
      <w:r>
        <w:rPr/>
        <w:t xml:space="preserve"> de Dios (MS 108, 1899-EGW)</w:t>
      </w:r>
    </w:p>
    <w:p>
      <w:pPr>
        <w:pStyle w:val="TextBody"/>
        <w:rPr/>
      </w:pPr>
      <w:r>
        <w:rPr/>
        <w:t xml:space="preserve">Por la luz que Dios me ha otorgado, sé que </w:t>
      </w:r>
      <w:r>
        <w:rPr>
          <w:b/>
          <w:u w:val="single"/>
        </w:rPr>
        <w:t>el mayor peligro de los hombres se encuentra en el autoengaño.</w:t>
      </w:r>
      <w:r>
        <w:rPr/>
        <w:t xml:space="preserve"> Satanás está aguardando su oportunidad. Vendrá a los hombres en forma humana, y les hablará las palabras más fascinantes. Los acosará con las mismas tentaciones con que acosó a Cristo</w:t>
      </w:r>
      <w:r>
        <w:rPr>
          <w:b/>
        </w:rPr>
        <w:t>. A menos que sus mentes y corazones estén llenos del amor puro, desinteresado, y santificado que Cristo reveló [ágape],</w:t>
      </w:r>
      <w:r>
        <w:rPr/>
        <w:t xml:space="preserve"> caerán presa del poder de Satanás, y realizarán, dirán y escribirán cosas extrañas para engañar, si fuese posible, a los mismos escogidos. . . </w:t>
      </w:r>
      <w:r>
        <w:rPr>
          <w:lang w:val="en-US"/>
        </w:rPr>
        <w:t>( MS 8, oct. 1903-EGW)</w:t>
      </w:r>
    </w:p>
    <w:p>
      <w:pPr>
        <w:pStyle w:val="TextBody"/>
        <w:rPr/>
      </w:pPr>
      <w:r>
        <w:rPr/>
        <w:t>Dios no obliga a los hombres a renunciar a su incredulidad. Delante de ellos están la luz y las tinieblas, la verdad y el error. A ellos les toca decidir lo que aceptarán. La mente humana está dotada de poder para discernir entre lo bueno y lo malo. Dios quiere que los hombres no decidan por impulso, sino por el peso de la evidencia, comparando cuidadosamente un pasaje de la Escritura con otro. Si los judíos hubiesen puesto a un  lado sus prejuicios y comparado la profecía escrita con los hechos que caracterizaban la vida de Jesús, habrían percibido una hermosa armonía entre las profecías y su cumplimiento en la vida y el ministerio del humilde Galileo.</w:t>
      </w:r>
    </w:p>
    <w:p>
      <w:pPr>
        <w:pStyle w:val="TextBody"/>
        <w:rPr/>
      </w:pPr>
      <w:r>
        <w:rPr/>
        <w:t xml:space="preserve">Muchos son engañados hoy de la misma manera que los judíos. Hay maestros religiosos que leen la Biblia a la luz de su propio entendimiento y tradiciones; y las gentes no escudriñan las Escrituras por su cuenta, ni juzgan por sí mismas la verdad, sino que renuncian a su propio criterio y confían sus almas a sus dirigentes. La predicación y enseñanza de su Palabra es uno de los medios que Dios ordenó para difundir la luz; pero debemos someter la enseñanza de cada hombre a la prueba de la Escritura. </w:t>
      </w:r>
      <w:r>
        <w:rPr>
          <w:u w:val="single"/>
        </w:rPr>
        <w:t>Quienquiera que estudie con oración la Biblia, deseando conocer la verdad para obedecerla recibirá iluminación divina</w:t>
      </w:r>
      <w:r>
        <w:rPr/>
        <w:t>. Comprenderá las Escrituras. "El que quisiere hacer su voluntad, conocerá de la doctrina." (DTG-p.422-423)</w:t>
      </w:r>
    </w:p>
    <w:p>
      <w:pPr>
        <w:pStyle w:val="TextBody"/>
        <w:rPr/>
      </w:pPr>
      <w:r>
        <w:rPr/>
      </w:r>
    </w:p>
    <w:p>
      <w:pPr>
        <w:pStyle w:val="TextBody"/>
        <w:rPr>
          <w:b/>
          <w:b/>
        </w:rPr>
      </w:pPr>
      <w:r>
        <w:rPr>
          <w:b/>
        </w:rPr>
        <w:t>E-2</w:t>
      </w:r>
    </w:p>
    <w:p>
      <w:pPr>
        <w:pStyle w:val="TextBody"/>
        <w:rPr>
          <w:b/>
          <w:b/>
        </w:rPr>
      </w:pPr>
      <w:r>
        <w:rPr>
          <w:b/>
        </w:rPr>
      </w:r>
    </w:p>
    <w:p>
      <w:pPr>
        <w:pStyle w:val="TextBody"/>
        <w:rPr/>
      </w:pPr>
      <w:r>
        <w:rPr/>
        <w:t xml:space="preserve">En la obra de Cristo no puede haber neutralidad, no hay camino intermedio. Él declaró: ‘El que no es conmigo, contra mí es; y el que conmigo no recoge, derrama’. </w:t>
      </w:r>
      <w:r>
        <w:rPr>
          <w:u w:val="single"/>
        </w:rPr>
        <w:t>Jesús veía y leía como en un libro abierto los motivos que movían a quienes estaban ante Él, las conciencias de los cuales les declaraban culpables.</w:t>
      </w:r>
      <w:r>
        <w:rPr/>
        <w:t xml:space="preserve"> El conflicto de los siglos se estaba agravando. Cristo no estaba batallando con los hombres finitos, sino contra principados y potestades, contra malicias espirituales en los aires. Dice a sus oidores que todo tipo de pecado y blasfemia puede ser perdonado </w:t>
      </w:r>
      <w:r>
        <w:rPr>
          <w:i/>
        </w:rPr>
        <w:t xml:space="preserve">si se comete </w:t>
      </w:r>
      <w:r>
        <w:rPr>
          <w:i/>
          <w:u w:val="single"/>
        </w:rPr>
        <w:t>en ignorancia</w:t>
      </w:r>
      <w:r>
        <w:rPr/>
        <w:t xml:space="preserve">. En su gran ceguera podían ellos proferir palabras de insulto y escarnio contra el Hijo del hombre, y sin embargo encontrarse aún dentro de los límites de la misericordia. </w:t>
      </w:r>
      <w:r>
        <w:rPr>
          <w:u w:val="single"/>
        </w:rPr>
        <w:t>Pero cuando el poder y el Espíritu de Dios reposaron en sus mensajeros, estaban en terreno santo</w:t>
      </w:r>
      <w:r>
        <w:rPr/>
        <w:t xml:space="preserve">. </w:t>
      </w:r>
      <w:r>
        <w:rPr>
          <w:u w:val="single"/>
        </w:rPr>
        <w:t>Ignorar el Espíritu de Dios, pretender que era el espíritu del diablo, los situó en una posición donde Dios no tenía poder para alcanzar sus almas.</w:t>
      </w:r>
    </w:p>
    <w:p>
      <w:pPr>
        <w:pStyle w:val="TextBody"/>
        <w:rPr/>
      </w:pPr>
      <w:r>
        <w:rPr/>
        <w:t xml:space="preserve">Algunos... van a llegar con seguridad a esa situación, a menos que cambien su curso de acción. Se van a colocar allí donde ninguno de los medios ordenados por Dios sea capaz de devolverlos a la rectitud. </w:t>
      </w:r>
      <w:r>
        <w:rPr>
          <w:b/>
        </w:rPr>
        <w:t>Su voluntad no se ajusta a la voluntad de Dios</w:t>
      </w:r>
      <w:r>
        <w:rPr/>
        <w:t xml:space="preserve">, su persistencia no es la perseverancia de los santos. Hablar contra Cristo, atribuyendo su obra a los agentes de Satanás, y atribuir las manifestaciones del Espíritu al fanatismo, no es en sí mismo un pecado que condene sin remisión, pero </w:t>
      </w:r>
      <w:r>
        <w:rPr>
          <w:i/>
        </w:rPr>
        <w:t xml:space="preserve">el espíritu que lleva a los hombres a hacer tales aserciones los coloca </w:t>
      </w:r>
      <w:r>
        <w:rPr>
          <w:b/>
          <w:i/>
        </w:rPr>
        <w:t>en una posición</w:t>
      </w:r>
      <w:r>
        <w:rPr>
          <w:i/>
        </w:rPr>
        <w:t xml:space="preserve"> de resistencia obstinada</w:t>
      </w:r>
      <w:r>
        <w:rPr>
          <w:b/>
          <w:i/>
        </w:rPr>
        <w:t>, donde no pueden ver la luz espiritual.</w:t>
      </w:r>
      <w:r>
        <w:rPr/>
        <w:t xml:space="preserve"> </w:t>
      </w:r>
      <w:r>
        <w:rPr>
          <w:u w:val="single"/>
        </w:rPr>
        <w:t>Algunos no volverán ya jamás sobre sus pasos, no humillarán sus corazones reconociendo sus errores, sino que al igual que los Judíos, seguirán haciendo continuamente aseveraciones que confundirán a otros</w:t>
      </w:r>
      <w:r>
        <w:rPr/>
        <w:t>. Se niegan a investigar la evidencia con franqueza y honradez, y como Coré, Dathán y Abiram, toman posición en contra de la luz.</w:t>
      </w:r>
    </w:p>
    <w:p>
      <w:pPr>
        <w:pStyle w:val="TextBody"/>
        <w:rPr/>
      </w:pPr>
      <w:r>
        <w:rPr/>
        <w:t xml:space="preserve">El malvado corazón de </w:t>
      </w:r>
      <w:r>
        <w:rPr>
          <w:b/>
        </w:rPr>
        <w:t>incredulidad</w:t>
      </w:r>
      <w:r>
        <w:rPr/>
        <w:t xml:space="preserve"> presentará la falsedad como si fuese verdad, y la verdad como falsedad, y se afirmará en su posición, sea cual sea la evidencia. La terrible acusación contra Cristo, si se persiste en ella, coloca a los culpables en una posición en la que los rayos de luz celestial no pueden alcanzarles. Continuarán andando a la luz de las chispas de su propia iluminación, hasta llegar a blasfemar de las más sagradas influencias que jamás proviniesen del cielo. Entran en un camino que conduce a las tinieblas de la media noche. </w:t>
      </w:r>
      <w:r>
        <w:rPr>
          <w:i/>
        </w:rPr>
        <w:t>Creen que están ateniéndose a la razón bien fundada</w:t>
      </w:r>
      <w:r>
        <w:rPr/>
        <w:t xml:space="preserve">, pero están siguiendo a otro dirigente. Se han colocado bajo el control de un poder del que son, </w:t>
      </w:r>
      <w:r>
        <w:rPr>
          <w:i/>
        </w:rPr>
        <w:t>en su ceguera, totalmente ignorantes.</w:t>
      </w:r>
      <w:r>
        <w:rPr/>
        <w:t xml:space="preserve"> Han resistido al único Espíritu que puede dirigirles, iluminarles y salvarles. Están siguiendo el camino de culpabilidad del que no puede haber perdón, ni en esta vida ni en la venidera. </w:t>
      </w:r>
      <w:r>
        <w:rPr>
          <w:u w:val="single"/>
        </w:rPr>
        <w:t>No es que haya una cierta cantidad de culpa que agote la misericordia divina, sino que el orgullo y la persistente obstinación les conducen a despreciar al Espíritu de Dios, a ocupar un lugar en el que ninguna manifestación del Espíritu puede convencerles de su error.</w:t>
      </w:r>
    </w:p>
    <w:p>
      <w:pPr>
        <w:pStyle w:val="TextBody"/>
        <w:rPr/>
      </w:pPr>
      <w:r>
        <w:rPr/>
        <w:t>En éste, nuestro día, hombres se han colocado donde son totalmente incapaces de cumplir las condiciones del arrepentimiento y confesión; por lo tanto, no pueden hallar misericordia y perdón. El pecado de blasfemia contra el Espíritu Santo no consiste en palabras o acciones súbitas, sino que es la firme y determinada resistencia a la verdad y evidencia.</w:t>
      </w:r>
    </w:p>
    <w:p>
      <w:pPr>
        <w:pStyle w:val="TextBody"/>
        <w:rPr/>
      </w:pPr>
      <w:r>
        <w:rPr/>
        <w:t xml:space="preserve">El Señor ha estado llamando </w:t>
      </w:r>
      <w:r>
        <w:rPr>
          <w:b/>
        </w:rPr>
        <w:t>a su pueblo</w:t>
      </w:r>
      <w:r>
        <w:rPr/>
        <w:t>. Ha revelado su divina presencia de la forma más marcada. Pero el mensaje y los mensajeros no han sido recibidos, sino despreciados. Esperaba que aquellos que estaban en gran necesidad del mensaje del amor divino darían oído a Cristo que llama a la puerta del corazón, y permitirían la entrada del Huésped divino. Pero para el corazón de algunos, Cristo ha llamado en vano. Al rechazar el mensaje dado en Minneapolis, los hombres cometieron pecado. Han cometido un pecado mucho mayor reteniendo durante años el mismo odio contra los mensajeros de Dios, al rechazar la verdad que el Espíritu Santo urgió a su pueblo. Al tomar a la ligera el mensaje dado, están tomando a la ligera la Palabra de Dios. Cada llamamiento rechazado, cada ruego desoído, hacen que avance el proceso de endurecimiento del corazón, y los coloca en silla de escarnecedores.</w:t>
      </w:r>
    </w:p>
    <w:p>
      <w:pPr>
        <w:pStyle w:val="TextBody"/>
        <w:rPr/>
      </w:pPr>
      <w:r>
        <w:rPr/>
      </w:r>
    </w:p>
    <w:p>
      <w:pPr>
        <w:pStyle w:val="TextBody"/>
        <w:rPr/>
      </w:pPr>
      <w:r>
        <w:rPr>
          <w:u w:val="single"/>
        </w:rPr>
        <w:t>Aquellos que han rechazado la luz, dejan de reconocerla</w:t>
      </w:r>
      <w:r>
        <w:rPr/>
        <w:t>. Una atmósfera contaminada rodea sus almas, y aunque algunos no manifiesten hostilidad declarada, los que tienen discernimiento espiritual apreciarán la frialdad glacial que envuelve a sus almas.</w:t>
      </w:r>
    </w:p>
    <w:p>
      <w:pPr>
        <w:pStyle w:val="TextBody"/>
        <w:rPr/>
      </w:pPr>
      <w:r>
        <w:rPr/>
        <w:t>Dios me compele a llamaros la atención a las palabras de Cristo: ‘Aún por un poco estará la luz entre vosotros: andad entre tanto que tenéis luz, porque no os sorprendan las tinieblas; porque el que anda en tinieblas, no sabe dónde va. Entre tanto que tenéis la luz, creed en la luz, para que seáis hijos de luz… El que cree en mí, no cree en mí, sino en el que me envió; y el que me ve, ve al que me envió. Yo, la luz, he venido al mundo, para que todo aquel que crea en mí no permanezca en tinieblas. Y el que oyere mis palabras y no las creyere, yo no le juzgo; porque no he venido a juzgar al mundo, sino a salvar al mundo. El que me desecha y no recibe mis palabras tiene quien le juzgue: la palabra que he hablado, ella le juzgará en el día postrero’. ‘Escuchad y oíd: No seáis arrogantes, porque habló el Eterno. Dad gloria al Señor vuestro Dios, antes que haga venir tinieblas, antes que vuestros pies tropiecen en montes oscuros. Y esperéis luz, y os la vuelva en negrura, en densas tinieblas</w:t>
      </w:r>
      <w:r>
        <w:rPr>
          <w:b/>
        </w:rPr>
        <w:t xml:space="preserve">. </w:t>
      </w:r>
      <w:r>
        <w:rPr>
          <w:b/>
          <w:u w:val="single"/>
        </w:rPr>
        <w:t>Si no oís esto, en secreto lloraré a causa de vuestra soberbia</w:t>
      </w:r>
      <w:r>
        <w:rPr>
          <w:b/>
        </w:rPr>
        <w:t xml:space="preserve">. </w:t>
      </w:r>
      <w:r>
        <w:rPr>
          <w:b/>
          <w:u w:val="single"/>
        </w:rPr>
        <w:t>Amargamente llorarán mis ojos deshechos en lágrimas, porque el rebaño del Eterno irá cautivo</w:t>
      </w:r>
      <w:r>
        <w:rPr>
          <w:b/>
        </w:rPr>
        <w:t>’.</w:t>
      </w:r>
      <w:r>
        <w:rPr/>
        <w:t xml:space="preserve">  </w:t>
      </w:r>
      <w:r>
        <w:rPr>
          <w:lang w:val="en-US"/>
        </w:rPr>
        <w:t>(MS-30,1890. The EGW1888 Materials)</w:t>
      </w:r>
    </w:p>
    <w:p>
      <w:pPr>
        <w:pStyle w:val="TextBody"/>
        <w:rPr>
          <w:lang w:val="en-US"/>
        </w:rPr>
      </w:pPr>
      <w:r>
        <w:rPr>
          <w:lang w:val="en-US"/>
        </w:rPr>
      </w:r>
    </w:p>
    <w:p>
      <w:pPr>
        <w:pStyle w:val="TextBody"/>
        <w:rPr/>
      </w:pPr>
      <w:r>
        <w:rPr/>
        <w:t>El conocimiento de Dios se reprime porque despierta el doloroso sentimiento de culpa que el hombre anhela evadir. Así es como se oculta en lo más profundo. Así alude Pablo a esa función de represión como reacción a la culpabilidad: "Porque manifiesta es la ira de Dios del cielo contra toda impiedad e injusticia de los hombres, que detienen la verdad con injusticia: Porque lo que de Dios se conoce, a ellos es manifiesto; porque Dios se lo manifestó... antes se desvanecieron en sus discursos y el necio corazón de ellos fue entenebrecido" (Rom. 1:18-21).</w:t>
      </w:r>
    </w:p>
    <w:p>
      <w:pPr>
        <w:pStyle w:val="TextBody"/>
        <w:rPr/>
      </w:pPr>
      <w:r>
        <w:rPr/>
        <w:t xml:space="preserve">"Sí", puede alguien decir en este lugar, "pero todo lo leído se refiere a los malvados. Esos avatares les afectan a ellos, no a nosotros. Somos cristianos nacidos de nuevo y a diferencia de ellos, no tenemos problema alguno con la culpabilidad reprimida. ¡La sangre de Cristo nos ha limpiado ya de todo eso!" </w:t>
      </w:r>
      <w:r>
        <w:rPr>
          <w:u w:val="single"/>
        </w:rPr>
        <w:t>Pero nuestro Señor, el "testigo fiel y verdadero", dice que nosotros también tenemos un problema con el pecado no reconocido: "Y no conoces" tu verdadera condición, declara</w:t>
      </w:r>
      <w:r>
        <w:rPr>
          <w:b/>
        </w:rPr>
        <w:t>. Algo ha retardado la venida del Señor, e impedido el fuerte clamor por décadas, a pesar de que seamos cristianos tan sinceros y tan nacidos de nuevo.</w:t>
      </w:r>
    </w:p>
    <w:p>
      <w:pPr>
        <w:pStyle w:val="TextBody"/>
        <w:rPr/>
      </w:pPr>
      <w:r>
        <w:rPr/>
        <w:t>El pecador Adán, en el Edén, tenía un problema de "enemistad contra Dios". ¿</w:t>
      </w:r>
      <w:r>
        <w:rPr>
          <w:i/>
        </w:rPr>
        <w:t>Podría ser que nosotros, unos seis mil años después, conserváramos la raíz del mismo problema y no nos diésemos cuenta</w:t>
      </w:r>
      <w:r>
        <w:rPr/>
        <w:t xml:space="preserve">? Pablo dice que "la intención de la carne es enemistad contra Dios". </w:t>
      </w:r>
      <w:r>
        <w:rPr>
          <w:b/>
        </w:rPr>
        <w:t>El pueblo de Dios tendrá ciertamente un problema hasta que llegue el momento en que esté realmente preparado para el sellamiento y el final del tiempo de gracia. Si continuamos yendo a nuestras tumbas de la misma manera que lo han hecho incontables generaciones antes de nosotros, desde el mismo Edén, lo que estamos haciendo en realidad es llevar nuestro problema a la tumba.</w:t>
      </w:r>
      <w:r>
        <w:rPr/>
        <w:t xml:space="preserve"> No es hasta que el problema se haya resuelto, que el pueblo de Dios podrá estar preparado para "estar en pie en la presencia del Dios santo sin mediador" (El Conflicto de los siglos, p. 478). "Debe llevarse a cabo una obra especial de purificación, de liberación del pecado, entre el pueblo de Dios en la tierra" </w:t>
      </w:r>
      <w:r>
        <w:rPr>
          <w:b/>
          <w:i/>
        </w:rPr>
        <w:t>para que pueda realmente decirse que la enemistad ha desaparecido.</w:t>
      </w:r>
    </w:p>
    <w:p>
      <w:pPr>
        <w:pStyle w:val="TextBody"/>
        <w:rPr/>
      </w:pPr>
      <w:r>
        <w:rPr/>
        <w:t xml:space="preserve">La latente "enemistad contra Dios" está en la raíz del problema. Es la causa por la que se necesita una "expiación final". Pero no nos apercibimos de tal necesidad. Es un pecado del que no somos conscientes. </w:t>
      </w:r>
      <w:r>
        <w:rPr>
          <w:b/>
        </w:rPr>
        <w:t>Reaccionamos</w:t>
      </w:r>
      <w:r>
        <w:rPr/>
        <w:t xml:space="preserve"> como nuestro querido hermano Pedro. Años después de su bautismo y ordenación al ministerio, y tras años de discipulado bajo la dirección de Cristo mismo, las motivaciones personales de Pedro estaban todavía ocultas a su conocimiento y comprensión:</w:t>
      </w:r>
    </w:p>
    <w:p>
      <w:pPr>
        <w:pStyle w:val="TextBody"/>
        <w:rPr/>
      </w:pPr>
      <w:r>
        <w:rPr/>
      </w:r>
    </w:p>
    <w:p>
      <w:pPr>
        <w:pStyle w:val="TextBody"/>
        <w:rPr/>
      </w:pPr>
      <w:r>
        <w:rPr/>
        <w:t xml:space="preserve">Cuando Pedro dijo que seguiría a su Señor a la cárcel y a la muerte, cada palabra era sincera; pero </w:t>
      </w:r>
      <w:r>
        <w:rPr>
          <w:u w:val="single"/>
        </w:rPr>
        <w:t>no se conocía a sí mismo</w:t>
      </w:r>
      <w:r>
        <w:rPr/>
        <w:t>. Ocultos en su corazón estaban los malos elementos que las circunstancias iban a hacer brotar a la vida. A menos que se le hiciese conocer [original: hecho consciente de] su peligro, esos elementos provocarían su ruina eterna. El Salvador veía en él un amor propio y una seguridad que superarían aun su amor por Cristo... La solemne amonestación de Cristo fue una invitación a escudriñar su corazón. (El Deseado de todas las gentes, p. 627-628).</w:t>
      </w:r>
    </w:p>
    <w:p>
      <w:pPr>
        <w:pStyle w:val="TextBody"/>
        <w:rPr/>
      </w:pPr>
      <w:r>
        <w:rPr/>
      </w:r>
    </w:p>
    <w:p>
      <w:pPr>
        <w:pStyle w:val="TextBody"/>
        <w:rPr/>
      </w:pPr>
      <w:r>
        <w:rPr/>
        <w:t xml:space="preserve">¿Pueden expresar más claramente las palabras, que el problema de Pedro radicaba en su corazón inconsciente? Cuando nuestro Salvador nos contempla hoy, en la víspera de la gran prueba, ¿qué es lo que ve oculto en nuestros corazones, de lo que debemos ser "hechos conscientes"? </w:t>
      </w:r>
      <w:r>
        <w:rPr>
          <w:lang w:val="en-US"/>
        </w:rPr>
        <w:t>(R.J.Wieland)</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3:06:00Z</dcterms:created>
  <dc:creator>DAVID</dc:creator>
  <dc:description/>
  <dc:language>en-US</dc:language>
  <cp:lastModifiedBy>Luis Bueno</cp:lastModifiedBy>
  <dcterms:modified xsi:type="dcterms:W3CDTF">2001-10-28T18:25:00Z</dcterms:modified>
  <cp:revision>73</cp:revision>
  <dc:subject/>
  <dc:title>Buscad a Jehová</dc:title>
</cp:coreProperties>
</file>