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16</w:t>
      </w:r>
    </w:p>
    <w:p>
      <w:pPr>
        <w:pStyle w:val="Normal"/>
        <w:ind w:left="4956" w:hanging="0"/>
        <w:rPr>
          <w:sz w:val="32"/>
        </w:rPr>
      </w:pPr>
      <w:r>
        <w:rPr>
          <w:sz w:val="32"/>
        </w:rPr>
      </w:r>
    </w:p>
    <w:p>
      <w:pPr>
        <w:pStyle w:val="Heading3"/>
        <w:jc w:val="center"/>
        <w:rPr/>
      </w:pPr>
      <w:r>
        <w:rPr/>
      </w:r>
    </w:p>
    <w:p>
      <w:pPr>
        <w:pStyle w:val="Encab1EB"/>
        <w:rPr/>
      </w:pPr>
      <w:r>
        <w:rPr/>
        <w:t>La verdad sobre la muerte</w:t>
        <w:br/>
      </w:r>
      <w:r>
        <w:rPr>
          <w:sz w:val="24"/>
        </w:rPr>
        <w:t>y el engaño popular</w:t>
      </w:r>
    </w:p>
    <w:p>
      <w:pPr>
        <w:pStyle w:val="TextoEB"/>
        <w:rPr>
          <w:sz w:val="24"/>
        </w:rPr>
      </w:pPr>
      <w:r>
        <w:rPr>
          <w:sz w:val="24"/>
        </w:rPr>
      </w:r>
    </w:p>
    <w:p>
      <w:pPr>
        <w:pStyle w:val="TextoEB"/>
        <w:rPr/>
      </w:pPr>
      <w:r>
        <w:rPr/>
        <w:t xml:space="preserve">El comunicarse con los muertos se ha convertido en moneda corriente. Desde que el obispo James Pike se “comunicó” en 1967 con su hijo fallecido, personas interesadas en hablar con seres queridos difuntos han dado a los </w:t>
      </w:r>
      <w:r>
        <w:rPr>
          <w:i/>
          <w:iCs/>
        </w:rPr>
        <w:t>mediums</w:t>
      </w:r>
      <w:r>
        <w:rPr/>
        <w:t xml:space="preserve"> más trabajo del que podían atender, y en muchos casos las solicitudes provienen de círculos religiosos. Las universidades que ofrecen cursos sobre fenómenos paranormales y parapsicología están desbordadas, incapaces de atender todas las solicitudes de inscripción, por parte de jóvenes estudiantes. </w:t>
      </w:r>
    </w:p>
    <w:p>
      <w:pPr>
        <w:pStyle w:val="TextoEB"/>
        <w:rPr/>
      </w:pPr>
      <w:r>
        <w:rPr/>
        <w:t xml:space="preserve">Ruth Montgomery, autor de </w:t>
      </w:r>
      <w:r>
        <w:rPr>
          <w:i/>
          <w:iCs/>
        </w:rPr>
        <w:t>A Gift of Prophecy</w:t>
      </w:r>
      <w:r>
        <w:rPr/>
        <w:t xml:space="preserve"> (El don de profecía), se sentó a su máquina de escribir, y el “espíritu” del reverendo Arthur Ford, quien había sido </w:t>
      </w:r>
      <w:r>
        <w:rPr>
          <w:i/>
          <w:iCs/>
        </w:rPr>
        <w:t>médium</w:t>
      </w:r>
      <w:r>
        <w:rPr/>
        <w:t xml:space="preserve"> espiritista antes de su muerte, le fue dictando lo que había de escribir.</w:t>
      </w:r>
    </w:p>
    <w:p>
      <w:pPr>
        <w:pStyle w:val="TextoEB"/>
        <w:rPr/>
      </w:pPr>
      <w:r>
        <w:rPr/>
        <w:t>Un apóstol de la Ouija invocó al difunto Ralph Waldo Emerson, quien le manifestó que “no existía tal cosa como la muerte, sino sólo un estado de transición mediante el cual la mente y el alma abandonan el cuerpo, para alcanzar una esfera superior.” Entre los adolescentes comenzó a popularizarse la comunicación con los “muertos” mediante la Ouija, que pronto se convirtió en un superventas.</w:t>
      </w:r>
    </w:p>
    <w:p>
      <w:pPr>
        <w:pStyle w:val="TextoEB"/>
        <w:rPr/>
      </w:pPr>
      <w:r>
        <w:rPr/>
        <w:t>Doris Day manifestó su convicción de que su difunto padre, Marty Melcher, dirigía las cosas de forma que su carrera televisiva pudiera terminar en el éxito.</w:t>
      </w:r>
    </w:p>
    <w:p>
      <w:pPr>
        <w:pStyle w:val="TextoEB"/>
        <w:rPr/>
      </w:pPr>
      <w:r>
        <w:rPr/>
        <w:t>A principios del 2002, la autora de Harry Potter, personaje de una serie de novelas que fomenta el espiritismo entre los niños, ha ganado la consideración de escritora más popular del mundo, y en poco tiempo ha logrado, con la venta de sus libros, amasar la tercera mayor fortuna de Inglaterra. Obras cinematográficas relacionadas con la magia y el ocultismo, como Harry Potter, El Señor de los Anillos, etc, están acaparando hoy el éxito en las taquillas.</w:t>
      </w:r>
    </w:p>
    <w:p>
      <w:pPr>
        <w:pStyle w:val="TextoEB"/>
        <w:rPr/>
      </w:pPr>
      <w:r>
        <w:rPr/>
        <w:t>“</w:t>
      </w:r>
      <w:r>
        <w:rPr/>
        <w:t xml:space="preserve">Comunicarse con espíritus” está a la orden del día, incluso entre personas de las altas esferas de la sociedad, dicen los </w:t>
      </w:r>
      <w:r>
        <w:rPr>
          <w:i/>
          <w:iCs/>
        </w:rPr>
        <w:t>mediums</w:t>
      </w:r>
      <w:r>
        <w:rPr/>
        <w:t>. Afirman que pronto será tan fácil comunicarse con ellos, como descolgar el teléfono y hablar con cualquier conocido.</w:t>
      </w:r>
    </w:p>
    <w:p>
      <w:pPr>
        <w:pStyle w:val="TextoEB"/>
        <w:rPr/>
      </w:pPr>
      <w:r>
        <w:rPr/>
        <w:t>¿Cuál es la verdad de la Biblia detrás de ese fenómeno?</w:t>
      </w:r>
    </w:p>
    <w:p>
      <w:pPr>
        <w:pStyle w:val="Encab2EB"/>
        <w:rPr/>
      </w:pPr>
      <w:r>
        <w:rPr/>
        <w:t>El amor es la clave para entender el misterio de la muerte</w:t>
      </w:r>
    </w:p>
    <w:p>
      <w:pPr>
        <w:pStyle w:val="TextoEB"/>
        <w:rPr/>
      </w:pPr>
      <w:r>
        <w:rPr/>
        <w:t>La gran razón por la que Dios provee una vida después de la muerte, es simplemente ésta: Su amor por nosotros es demasiado profundo como para permitir que cese nuestra existencia.</w:t>
      </w:r>
    </w:p>
    <w:p>
      <w:pPr>
        <w:pStyle w:val="PreguntaEB"/>
        <w:rPr/>
      </w:pPr>
      <w:r>
        <w:rPr/>
        <w:t>1. ¿Cuáles son los sentimientos de Dios hacia nosotros? Job 14:10-15</w:t>
      </w:r>
    </w:p>
    <w:p>
      <w:pPr>
        <w:pStyle w:val="TextoEB"/>
        <w:rPr/>
      </w:pPr>
      <w:r>
        <w:rPr/>
        <w:t>RESPUESTA: “Entonces __________, y yo te ____________. Pues tú ______ la obra de tus manos.”</w:t>
      </w:r>
    </w:p>
    <w:p>
      <w:pPr>
        <w:pStyle w:val="PreguntaEB"/>
        <w:rPr/>
      </w:pPr>
      <w:r>
        <w:rPr/>
        <w:t>2. ¿Qué certeza tenía Job acerca de su futura resurrección de entre los muertos? Job 14:14 y 15</w:t>
      </w:r>
    </w:p>
    <w:p>
      <w:pPr>
        <w:pStyle w:val="TextoEB"/>
        <w:rPr/>
      </w:pPr>
      <w:r>
        <w:rPr/>
        <w:t>RESPUESTA: _________________.</w:t>
      </w:r>
    </w:p>
    <w:p>
      <w:pPr>
        <w:pStyle w:val="NotaEB"/>
        <w:rPr/>
      </w:pPr>
      <w:r>
        <w:rPr/>
        <w:t>Nota: El deseo más fuerte de un artista que ve cómo su obra es destruida, es restituirla a su original belleza y valor. ¿Te parece impropio que el amor del Señor lo impulse a procurar que tu existencia no cese para siempre?</w:t>
      </w:r>
    </w:p>
    <w:p>
      <w:pPr>
        <w:pStyle w:val="PreguntaEB"/>
        <w:rPr/>
      </w:pPr>
      <w:r>
        <w:rPr/>
        <w:t>3. ¿Qué demuestra que Jesús creía firmemente en la existencia de una vida real, más allá de la tumba? Lucas 20:34-36</w:t>
      </w:r>
    </w:p>
    <w:p>
      <w:pPr>
        <w:pStyle w:val="TextoEB"/>
        <w:rPr/>
      </w:pPr>
      <w:r>
        <w:rPr/>
        <w:t>RESPUESTA: “...Pero los que sean tenidos por dignos de aquel mundo y la ________________ de los _________ ...son hijos de _______________.”</w:t>
      </w:r>
    </w:p>
    <w:p>
      <w:pPr>
        <w:pStyle w:val="NotaEB"/>
        <w:rPr/>
      </w:pPr>
      <w:r>
        <w:rPr/>
        <w:t>Nota: No sabemos qué reemplazará al matrimonio, en la vida que siga a la resurrección. Algunos se sienten inclinados a no desear el “más allá”, debido a la inexistencia de matrimonios. Pero ese razonamiento indica falta de reflexión. El Dios infinito que nos creó, proveerá todo lo necesario para la plena felicidad y el gratificante compañerismo de todos los redimidos.</w:t>
      </w:r>
    </w:p>
    <w:p>
      <w:pPr>
        <w:pStyle w:val="PreguntaEB"/>
        <w:rPr/>
      </w:pPr>
      <w:r>
        <w:rPr/>
        <w:t>4. ¿Qué significativo evento ha de preceder a la vida más allá de la tumba? Juan 5:28 y 29</w:t>
      </w:r>
    </w:p>
    <w:p>
      <w:pPr>
        <w:pStyle w:val="TextoEB"/>
        <w:rPr/>
      </w:pPr>
      <w:r>
        <w:rPr/>
        <w:t>RESPUESTA: “...todos los que están en los sepulcros ______ ___ ____; y los que hicieron lo bueno saldrán a _______________ de vida...”</w:t>
      </w:r>
    </w:p>
    <w:p>
      <w:pPr>
        <w:pStyle w:val="PreguntaEB"/>
        <w:rPr/>
      </w:pPr>
      <w:r>
        <w:rPr/>
        <w:t>5. ¿Cuán real será la vida, tras la resurrección? Isaías 65:17, 21-25</w:t>
      </w:r>
    </w:p>
    <w:p>
      <w:pPr>
        <w:pStyle w:val="TextoEB"/>
        <w:rPr/>
      </w:pPr>
      <w:r>
        <w:rPr/>
        <w:t>RESPUESTA: “...edificarán casas y morarán en ellas; plantarán viñas y comerán el fruto de ellas...”</w:t>
      </w:r>
    </w:p>
    <w:p>
      <w:pPr>
        <w:pStyle w:val="PreguntaEB"/>
        <w:rPr/>
      </w:pPr>
      <w:r>
        <w:rPr/>
        <w:t>6. ¿Cuánto desea el Señor estar contigo y con sus salvos resucitados, por la eternidad? Apocalipsis 21:1-5</w:t>
      </w:r>
    </w:p>
    <w:p>
      <w:pPr>
        <w:pStyle w:val="TextoEB"/>
        <w:rPr/>
      </w:pPr>
      <w:r>
        <w:rPr/>
        <w:t>RESPUESTA: “...ahora la morada de Dios es ____ ____ ________, y él __________ con ellos...”</w:t>
      </w:r>
    </w:p>
    <w:p>
      <w:pPr>
        <w:pStyle w:val="Encab2EB"/>
        <w:rPr/>
      </w:pPr>
      <w:r>
        <w:rPr/>
        <w:t>¿Es posible comunicarse con los muertos?</w:t>
      </w:r>
    </w:p>
    <w:p>
      <w:pPr>
        <w:pStyle w:val="PreguntaEB"/>
        <w:rPr/>
      </w:pPr>
      <w:r>
        <w:rPr/>
        <w:t>7. ¿Qué grado de conocimiento tienen los muertos? Eclesiastés 9:5, 10; Salmo 146:3 y 4; Job 14:14 y 21</w:t>
      </w:r>
    </w:p>
    <w:p>
      <w:pPr>
        <w:pStyle w:val="TextoEB"/>
        <w:rPr/>
      </w:pPr>
      <w:r>
        <w:rPr/>
        <w:t>RESPUESTA: “...los muertos _____ _______”, “...en el sepulcro, adonde tú vas, no hay _____, ni ___________, ni ________, ni __________”; “...en ese mismo día _________ sus pensamientos”; “...si sus hijos reciben honores, ___ ___ _______; si son humillados, ___ ___ __________.”</w:t>
      </w:r>
    </w:p>
    <w:p>
      <w:pPr>
        <w:pStyle w:val="PreguntaEB"/>
        <w:rPr/>
      </w:pPr>
      <w:r>
        <w:rPr/>
        <w:t>8. ¿Pueden los muertos alabar a Dios? Salmo 115:17</w:t>
      </w:r>
    </w:p>
    <w:p>
      <w:pPr>
        <w:pStyle w:val="TextoEB"/>
        <w:rPr/>
      </w:pPr>
      <w:r>
        <w:rPr/>
        <w:t>RESPUESTA: “No __________ los muertos a Jehová, ni cuantos descienden al silencio”</w:t>
      </w:r>
    </w:p>
    <w:p>
      <w:pPr>
        <w:pStyle w:val="PreguntaEB"/>
        <w:rPr/>
      </w:pPr>
      <w:r>
        <w:rPr/>
        <w:t>9. ¿Puede un difunto regresar a su casa, como “espíritu liberado”? Job. 7:9, 10</w:t>
      </w:r>
    </w:p>
    <w:p>
      <w:pPr>
        <w:pStyle w:val="TextoEB"/>
        <w:rPr/>
      </w:pPr>
      <w:r>
        <w:rPr/>
        <w:t>RESPUESTA: “...no volverá más a su casa, ni su lugar volverá a reconocerlo”</w:t>
      </w:r>
    </w:p>
    <w:p>
      <w:pPr>
        <w:pStyle w:val="PreguntaEB"/>
        <w:rPr/>
      </w:pPr>
      <w:r>
        <w:rPr/>
        <w:t>10. Si los muertos tienen una existencia consciente como espíritus liberados, no tiene ningún sentido la enseñanza de Jesús y de Pablo sobre la necesidad de una resurrección futura. ¿Qué escribió Pablo? 1 Corintios 15:12-19, 23</w:t>
      </w:r>
    </w:p>
    <w:p>
      <w:pPr>
        <w:pStyle w:val="TextoEB"/>
        <w:rPr/>
      </w:pPr>
      <w:r>
        <w:rPr/>
        <w:t>RESPUESTA: “...si no hay resurrección de muertos, tampoco Cristo resucitó. Y si Cristo no resucitó, vana es entonces nuestra predicación...”</w:t>
      </w:r>
    </w:p>
    <w:p>
      <w:pPr>
        <w:pStyle w:val="NotaEB"/>
        <w:rPr/>
      </w:pPr>
      <w:r>
        <w:rPr/>
        <w:t>Nota: El pretender que el ser humano posee de forma innata la inmortalidad, está en señalada oposición con la verdad bíblica de que sólo Dios la posee, “...quien sólo tiene inmortalidad” (1 Timoteo 6:16; 1:17). Sólo podemos recibir la inmortalidad como un don, en Jesucristo (2 Timoteo 1:10), pero esa verdad es profundamente aborrecida por el enemigo de Cristo, y así, la primera mentira enseñada por Satanás fue: “no moriréis” (Génesis 3:4). A él cabe el “honor” de haber predicado el primer sermón sobre la supuesta inmortalidad del alma. Dijo Cristo: “Yo soy la resurrección y la vida: el que cree en mí, aunque esté muerto, vivirá.” (Juan 11:25)</w:t>
      </w:r>
    </w:p>
    <w:p>
      <w:pPr>
        <w:pStyle w:val="PreguntaEB"/>
        <w:rPr/>
      </w:pPr>
      <w:r>
        <w:rPr/>
        <w:t>11. ¿Quién ha de venir, antes de que tenga lugar la resurrección? 1 Tesalonicenses 4:13-17</w:t>
      </w:r>
    </w:p>
    <w:p>
      <w:pPr>
        <w:pStyle w:val="TextoEB"/>
        <w:rPr/>
      </w:pPr>
      <w:r>
        <w:rPr/>
        <w:t>TU RESPUESTA: ____________.</w:t>
      </w:r>
    </w:p>
    <w:p>
      <w:pPr>
        <w:pStyle w:val="NotaEB"/>
        <w:rPr/>
      </w:pPr>
      <w:r>
        <w:rPr/>
        <w:t>Nota: Pablo afirmó que los muertos están en un “sueño”. Con ocasión de la muerte de Lázaro, Jesús declaró a sus discípulos que éste “dormía” (Juan 11:11-14). Daniel escribió acerca de los que serán resucitados, que “duermen en el polvo de la tierra” (Daniel 12:2). Job habló de que los muertos reposan en sus sepulcros hasta el tiempo señalado para la resurrección (Job 14:13-15). Pedro afirmó que “David no subió a los cielos”, sino que “murió y fue sepultado, y su sepulcro está con nosotros hasta el día de hoy.” (Hechos 2:29 y 34)</w:t>
      </w:r>
    </w:p>
    <w:p>
      <w:pPr>
        <w:pStyle w:val="Encab2EB"/>
        <w:rPr/>
      </w:pPr>
      <w:r>
        <w:rPr/>
        <w:t xml:space="preserve">¿Con quién hablan los </w:t>
      </w:r>
      <w:r>
        <w:rPr>
          <w:i w:val="false"/>
          <w:iCs w:val="false"/>
        </w:rPr>
        <w:t>mediums</w:t>
      </w:r>
      <w:r>
        <w:rPr/>
        <w:t>? ¿con los espíritus de los muertos?</w:t>
      </w:r>
    </w:p>
    <w:p>
      <w:pPr>
        <w:pStyle w:val="TextoEB"/>
        <w:rPr/>
      </w:pPr>
      <w:r>
        <w:rPr/>
        <w:t>Es evidente que la idea de poder hablar con los muertos es incompatible con la verdad de la Biblia.</w:t>
      </w:r>
    </w:p>
    <w:p>
      <w:pPr>
        <w:pStyle w:val="PreguntaEB"/>
        <w:rPr/>
      </w:pPr>
      <w:r>
        <w:rPr/>
        <w:t>12. ¿Qué sabemos sobre el final de quienes pretenden ese tipo de comunicaciones? Isaías 8:19-22</w:t>
      </w:r>
      <w:r>
        <w:rPr>
          <w:b w:val="false"/>
          <w:bCs w:val="false"/>
        </w:rPr>
        <w:t xml:space="preserve"> (ver también Levítico 19:31, y 20:6; Gálatas 5:20)</w:t>
      </w:r>
    </w:p>
    <w:p>
      <w:pPr>
        <w:pStyle w:val="TextoEB"/>
        <w:rPr/>
      </w:pPr>
      <w:r>
        <w:rPr/>
        <w:t>RESPUESTA: “...tribulación y tinieblas, oscuridad y angustia; y quedarán sumidos en las tinieblas”</w:t>
      </w:r>
    </w:p>
    <w:p>
      <w:pPr>
        <w:pStyle w:val="PreguntaEB"/>
        <w:rPr/>
      </w:pPr>
      <w:r>
        <w:rPr/>
        <w:t>13. ¿Quién es el gran enemigo de la verdad de la Biblia y del evangelio de Jesucristo? Apocalipsis 12:7-9</w:t>
      </w:r>
    </w:p>
    <w:p>
      <w:pPr>
        <w:pStyle w:val="TextoEB"/>
        <w:rPr/>
      </w:pPr>
      <w:r>
        <w:rPr/>
        <w:t>RESPUESTA: “...Diablo y Satanás... Fue arrojado a la tierra y sus ángeles fueron arrojados con él”</w:t>
      </w:r>
    </w:p>
    <w:p>
      <w:pPr>
        <w:pStyle w:val="PreguntaEB"/>
        <w:rPr/>
      </w:pPr>
      <w:r>
        <w:rPr/>
        <w:t>14. ¿De qué forma son capaces de aparecer Satanás y sus ángeles? 2 Corintios 11:13-15</w:t>
      </w:r>
    </w:p>
    <w:p>
      <w:pPr>
        <w:pStyle w:val="TextoEB"/>
        <w:rPr/>
      </w:pPr>
      <w:r>
        <w:rPr/>
        <w:t>RESPUESTA: “... el mismo Satanás se disfraza de ángel de luz...”</w:t>
      </w:r>
    </w:p>
    <w:p>
      <w:pPr>
        <w:pStyle w:val="NotaEB"/>
        <w:rPr/>
      </w:pPr>
      <w:r>
        <w:rPr/>
        <w:t>Nota: La enseñanza de la inmortalidad natural del alma es una herencia del paganismo, y no tiene lugar en la iglesia cristiana. Sin embargo, muchas iglesias aceptan ciegamente esa falsa doctrina, estando así en una situación ideal para ser engañados por los “espíritus de demonios, que hacen señales” y aparentes milagros (Apocalipsis 16:13 y 14). Hasta tal punto llegarán en su engaño, que se convertirán finalmente  en “habitación de demonios, en guarida de todo espíritu inmundo” (Apocalipsis 18:1 y 2. Ver también versículo 23).</w:t>
      </w:r>
    </w:p>
    <w:p>
      <w:pPr>
        <w:pStyle w:val="NotaEB"/>
        <w:rPr/>
      </w:pPr>
      <w:r>
        <w:rPr/>
      </w:r>
    </w:p>
    <w:p>
      <w:pPr>
        <w:pStyle w:val="NotaEB"/>
        <w:rPr/>
      </w:pPr>
      <w:r>
        <w:rPr/>
        <w:t>¿Hay en tu vida alguna cuestión desconocida que te angustia? No acudas a espiritistas, adivinadores, ni a  mediums “cristianos”, porque eso sería dar la espalda a Dios y ponerte en manos de ángeles caídos, quienes buscan solamente tu ruina eterna. El hecho de que puedan ser capaces de suministrar cierta información que no está a nuestro alcance, no debe deslumbrarte. No. Ve directamente al Señor, quien te quiere tanto que dio a su propio Hijo por ti. Él te dirá y te dará todo lo que sea para tu bien.</w:t>
      </w:r>
    </w:p>
    <w:p>
      <w:pPr>
        <w:pStyle w:val="NotaEB"/>
        <w:rPr/>
      </w:pPr>
      <w:r>
        <w:rPr/>
        <w:t>Todo el que cree que puede comunicarse con los espíritus de los muertos está en un gran engaño. Y todo aquel a quien Satanás logra engañar, está en la senda de la destrucción. ¡Cuánto mejor es volverse hacia el Señor! Puedes confiarte plenamente a él. Dios es amor.</w:t>
      </w:r>
    </w:p>
    <w:p>
      <w:pPr>
        <w:pStyle w:val="NotaEB"/>
        <w:rPr/>
      </w:pPr>
      <w:r>
        <w:rPr/>
        <w:t>Jesús prometió: “Te haré entender y te enseñaré el camino en que debes andar; sobre ti fijaré mis ojos” (Salmo 32:8).</w:t>
      </w:r>
    </w:p>
    <w:p>
      <w:pPr>
        <w:pStyle w:val="NotaEB"/>
        <w:rPr/>
      </w:pPr>
      <w:r>
        <w:rPr/>
        <w:t>“</w:t>
      </w:r>
      <w:r>
        <w:rPr/>
        <w:t xml:space="preserve">No temas, porque yo estoy contigo; no desmayes, porque yo soy tu Dios que te esfuerzo; siempre te ayudaré, siempre te sustentaré con la diestra de mi justicia” (Isaías 41:10). </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16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16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left="0"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09:16:00Z</dcterms:created>
  <dc:creator>Luis Bueno</dc:creator>
  <dc:description/>
  <dc:language>en-US</dc:language>
  <cp:lastModifiedBy>Luis Bueno</cp:lastModifiedBy>
  <cp:lastPrinted>2002-01-06T20:29:00Z</cp:lastPrinted>
  <dcterms:modified xsi:type="dcterms:W3CDTF">2002-01-06T20:03:00Z</dcterms:modified>
  <cp:revision>230</cp:revision>
  <dc:subject/>
  <dc:title>Buenas Nuevas</dc:title>
</cp:coreProperties>
</file>